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емонт душевых и туалетных комнат бассей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автономное общеобразовательное учреждение "Гимназия № 7"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gymnasium</w:t>
            </w:r>
            <w:r>
              <w:rPr/>
              <w:t>@</w:t>
            </w:r>
            <w:r>
              <w:rPr>
                <w:lang w:val="en-US"/>
              </w:rPr>
              <w:t>gmai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67-09-8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+7 (342) 267-09-86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Ожгибесова Татьяна Федоровна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емонт душевых и туалетных комнат бассейна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99 887,13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Локально сметный расчет</w:t>
            </w:r>
          </w:p>
          <w:p>
            <w:pPr>
              <w:pStyle w:val="Normal"/>
              <w:jc w:val="both"/>
              <w:rPr/>
            </w:pPr>
            <w:r>
              <w:rPr/>
              <w:t>Техническое задани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rPr/>
            </w:pPr>
            <w:r>
              <w:rPr/>
              <w:t>В цену   включены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 и разгрузочные работы, уборку и вывоз мусора, таможенные, страховые и прочие обязательные  платежи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rPr/>
            </w:pPr>
            <w:r>
              <w:rPr/>
              <w:t>1.Состав и объем работ определен техническим заданием – локальным сметным расчетом, являющимся приложением № 1 к настоящему извещению.</w:t>
            </w:r>
          </w:p>
          <w:p>
            <w:pPr>
              <w:pStyle w:val="Normal"/>
              <w:rPr/>
            </w:pPr>
            <w:r>
              <w:rPr/>
              <w:t>2. Гарантийный срок на весь объем работ – 24 месяца со дня подписания акта приемки выполненных работ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заключения муниципального контракта.</w:t>
            </w:r>
          </w:p>
          <w:p>
            <w:pPr>
              <w:pStyle w:val="Normal"/>
              <w:widowControl w:val="false"/>
              <w:autoSpaceDE w:val="false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Окончанием работ считается дата подписания акта приема–передачи и сдачи объекта в эксплуатацию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 CYR" w:ascii="Times New Roman CYR" w:hAnsi="Times New Roman CYR"/>
              </w:rPr>
              <w:t>Общая продолжительность выполнения работ составляет  30 рабочих дней с момента передачи объекта в работу.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rPr/>
            </w:pPr>
            <w:r>
              <w:rPr/>
              <w:t>1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фактур, актов приемки результатов выполненных работ (КС-2), справок о стоимости  выполненных  работ и затрат (КС-3).</w:t>
            </w:r>
          </w:p>
        </w:tc>
      </w:tr>
    </w:tbl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ест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>Российская Федерация, 614056, Пермский край, Пермь г, ул. Целинная, д. 29Б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6.2012 (ежедневно с10:00 до 16-00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.06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38" w:type="dxa"/>
              <w:left w:w="38" w:type="dxa"/>
              <w:bottom w:w="38" w:type="dxa"/>
              <w:right w:w="3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14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8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1T12:23:00Z</dcterms:created>
  <dc:creator>Customer</dc:creator>
  <dc:description/>
  <cp:keywords/>
  <dc:language>en-US</dc:language>
  <cp:lastModifiedBy>-</cp:lastModifiedBy>
  <cp:lastPrinted>2012-06-08T12:06:00Z</cp:lastPrinted>
  <dcterms:modified xsi:type="dcterms:W3CDTF">2012-06-08T06:08:00Z</dcterms:modified>
  <cp:revision>4</cp:revision>
  <dc:subject/>
  <dc:title/>
</cp:coreProperties>
</file>