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июня 2012 года № 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szCs w:val="24"/>
        </w:rPr>
        <w:t>предоставление услуг автотранспорта для обслуживания вызовов врачей участковой служб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БУЗ «Городская детская клиническая поликлиника №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З «ГДКП №!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, 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perm</w:t>
            </w:r>
            <w:r>
              <w:rPr>
                <w:lang w:val="en-US"/>
              </w:rPr>
              <w:t>gdkp</w:t>
            </w:r>
            <w:r>
              <w:rPr/>
              <w:t>1@</w:t>
            </w:r>
            <w:r>
              <w:rPr>
                <w:lang w:val="en-US"/>
              </w:rPr>
              <w:t>lpu</w:t>
            </w:r>
            <w:r>
              <w:rPr/>
              <w:t>.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69-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автотранспор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2г. по 30.09.2012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ых услуг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июня 2012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в пятницу до 16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не позднее 10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.                             ________________________                                     А.Н Сенюшкин 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12-03-14T11:02:00Z</cp:lastPrinted>
  <dcterms:modified xsi:type="dcterms:W3CDTF">2012-06-08T06:09:00Z</dcterms:modified>
  <cp:revision>103</cp:revision>
  <dc:subject/>
  <dc:title>ИЗВЕЩЕНИЕ № __ от «___» __________ 200 _ года </dc:title>
</cp:coreProperties>
</file>