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32"/>
          <w:szCs w:val="32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95612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бюджетное учреждение здравоохранения "Детский пульмонологический санаторий "Светла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anatory06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2) 5123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идова Татьяна Юрь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азание автотранспортных услуг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88 89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Договора сформирована исходя из средней стоимости услуги на основании коммерческих предложений и прайс-листов Поставщиков, с учетом цен Договора за предыдущий период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необходимые расходы по выполнению Исполнителем своих обязательств по оказанию услуг по настоящему Договору, в том числе расходы на предрейсовый медицинский осмотр водителя и предрейсовый технический осмотр предоставляемого транспортного средства,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 и другие расходы связанные с эксплуатацией транспортных средств, а также уплату налогов и ины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20000 Услуги автомобильного транспорт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. Приложение № 2 к Извещению "Техническое задание"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 - Территор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02.07.2012 по 30.09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осуществляется ежемесячно путем перечисления Заказчиком денежных средств на расчетный счет Исполнителя в течение 20 (двадцати) банковских дней с момента предоставления Исполнителем Заказчику подписанного акта сдачи-приемки услуг, счета-фактуры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2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109, Пермский край, Пермь г, ул. Танцорова, 14,приемная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.06.2012 11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ировочные заявки подаются по форме Приложения №1 с 09.00 до 16.00 (местного времени) в рабочие дни (09.06.2012 до 15.00 местного времени). Котировочная заявка подается в письменной форме или в форме электронного докумен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11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Главный врач МБУЗ «Санаторий «Светлана»                                       М.Г.Пчельников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06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1:56:00Z</dcterms:created>
  <dc:creator>User</dc:creator>
  <dc:description/>
  <cp:keywords/>
  <dc:language>en-US</dc:language>
  <cp:lastModifiedBy>User</cp:lastModifiedBy>
  <cp:lastPrinted>2012-06-08T13:24:00Z</cp:lastPrinted>
  <dcterms:modified xsi:type="dcterms:W3CDTF">2012-06-08T07:24:00Z</dcterms:modified>
  <cp:revision>6</cp:revision>
  <dc:subject/>
  <dc:title/>
</cp:coreProperties>
</file>