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«08» июня  2012года № 035630009561200001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БЮДЖЕТНОЕ учреждение здравоохранения «Детский пульмонологический санаторий «светлана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втотранспортных услуг</w:t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, характеристики, количество оказываемых услуг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 (договор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User</cp:lastModifiedBy>
  <cp:lastPrinted>2012-06-07T08:43:00Z</cp:lastPrinted>
  <dcterms:modified xsi:type="dcterms:W3CDTF">2012-06-08T03:38:00Z</dcterms:modified>
  <cp:revision>93</cp:revision>
  <dc:subject/>
  <dc:title>Приложение № 1</dc:title>
</cp:coreProperties>
</file>