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08» июня 2012г № 035630009561200001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 (вес 1 шт. 240-28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свежие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; 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и свежие (вес 1 шт. 180-200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3-7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4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семечковые сушеные (компотная смесь)не менее 6 компон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косточковые сушеные (курага мед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ноград сушеный (изюм светлый, б/косточ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946,5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6-08T10:54:00Z</cp:lastPrinted>
  <dcterms:modified xsi:type="dcterms:W3CDTF">2012-06-08T04:54:00Z</dcterms:modified>
  <cp:revision>54</cp:revision>
  <dc:subject/>
  <dc:title>Информация о конкурсах</dc:title>
</cp:coreProperties>
</file>