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03"/>
        <w:gridCol w:w="1503"/>
        <w:gridCol w:w="1479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, к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Яблоки свежие (вес 1 шт.150-200г)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,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5118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ананы свежие (вес 1 шт.240-280г)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,6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301,9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пельсины свежие (вес 1 шт.180-230г)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,6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9440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имоны свежие 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,3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53,15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уши свежие (вес 1шт. 180-200г)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,3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113,82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рукты семечковые сушеные (компотная смесь) не менее 6 компонентов 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,2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16,8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укты косточковые сушеные (курага медовая)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4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2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,3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342,9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ноград сушеный (изюм светлый, б/косточки)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4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5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8,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60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1946,5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, составляет  291946,57  рубле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1-09-09T09:36:00Z</cp:lastPrinted>
  <dcterms:modified xsi:type="dcterms:W3CDTF">2012-06-08T04:46:00Z</dcterms:modified>
  <cp:revision>25</cp:revision>
  <dc:subject/>
  <dc:title/>
</cp:coreProperties>
</file>