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638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2412000008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туалетов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6961"/>
      </w:tblGrid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ad305@mail.ru 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7"/>
        <w:gridCol w:w="5008"/>
      </w:tblGrid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туалетов 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999,81 Российский рубль 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цены представлено в сопроводительной документации 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выполняемых работ, расходы Подрядч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локальному сметному расчету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5505"/>
      </w:tblGrid>
      <w:tr>
        <w:trPr/>
        <w:tc>
          <w:tcPr>
            <w:tcW w:w="3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3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17 августа 2012г после подписания контракта </w:t>
            </w:r>
          </w:p>
        </w:tc>
      </w:tr>
      <w:tr>
        <w:trPr/>
        <w:tc>
          <w:tcPr>
            <w:tcW w:w="3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роведения ремонт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336"/>
      </w:tblGrid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ыполнение МЗ,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4871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2 09:00 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6.2012 17:00 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0:00Z</dcterms:created>
  <dc:creator>Татьяна</dc:creator>
  <dc:description/>
  <cp:keywords/>
  <dc:language>en-US</dc:language>
  <cp:lastModifiedBy>Татьяна</cp:lastModifiedBy>
  <dcterms:modified xsi:type="dcterms:W3CDTF">2012-06-08T07:40:00Z</dcterms:modified>
  <cp:revision>2</cp:revision>
  <dc:subject/>
  <dc:title/>
</cp:coreProperties>
</file>