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выполнение текущего ремонта системы приточно-вытяжной вентиляции</w:t>
      </w:r>
      <w:r>
        <w:rPr>
          <w:b/>
          <w:sz w:val="28"/>
          <w:szCs w:val="28"/>
        </w:rPr>
        <w:t xml:space="preserve"> в МАОУ «СОШ № 76» г. Перми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4 от 16.05.2012г.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08.июн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3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  <w:gridCol w:w="3298"/>
        <w:gridCol w:w="1218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куло Галина Николаевна</w:t>
            </w:r>
          </w:p>
        </w:tc>
        <w:tc>
          <w:tcPr>
            <w:tcW w:w="3907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с Светлана Борисовна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Наталья Александровна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Светлана Алексеевна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76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90, г. Пермь, ул. Лодыгина, 48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Текущий ремонт системы приточно-вытяжной вентиляц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договора: 2712048,74 рубл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6.06.2012 (протокол вскрытия конвертов с заявками на участие в открытом конкурсе от 06.06.2012 № 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ЭкоДом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10, г. Пермь, Комсомольский проспект, 7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омпании «Инженерные сети и системы здани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51, г. Пермь, ул. Уинская, 3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и «Инженерные сети и системы здани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Кукуло Г.Н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Ябс С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арионов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аптева С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440"/>
        <w:gridCol w:w="1440"/>
        <w:gridCol w:w="2550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0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 xml:space="preserve">IV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 не соответствует требованию конкурсной документации: листы не пронумерован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Кукуло Г.Н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Ябс С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арионов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 С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в соответствии с п. 12.7 Положения о закупках товаров, работ, услуг Муниципального автономного общеобразовательного учреждения «Средняя общеобразовательная школа № 76» г. Перми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8:00Z</dcterms:created>
  <dc:creator>ump15</dc:creator>
  <dc:description/>
  <cp:keywords/>
  <dc:language>en-US</dc:language>
  <cp:lastModifiedBy>comp</cp:lastModifiedBy>
  <cp:lastPrinted>2007-06-13T13:18:00Z</cp:lastPrinted>
  <dcterms:modified xsi:type="dcterms:W3CDTF">2012-06-08T10:08:00Z</dcterms:modified>
  <cp:revision>2</cp:revision>
  <dc:subject/>
  <dc:title>ПРОТОКОЛ № 01/03-07</dc:title>
</cp:coreProperties>
</file>