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806/3-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оказания услуги по обеспечению работы биотуалетов на мероприятиях цикла танцевальных вечеров «В городском саду играет духовой оркест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Город-Парк»</w:t>
      </w:r>
    </w:p>
    <w:tbl>
      <w:tblPr>
        <w:tblW w:w="107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1"/>
        <w:gridCol w:w="1581"/>
        <w:gridCol w:w="3416"/>
        <w:gridCol w:w="3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установк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ероприятия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2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 – 17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ий район  площадь перед ДК им. Калинин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0 – 19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зержинский район парк «Оранжевое лето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30 – 19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устриальный район сад им. Миндовског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ок Новые Ляды сквер по ул. Мир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0 – 19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жоникидзевский район сквер у ДК им. Пушкин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вилихинский район Сад им. Свердлова «Райский сад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овский район сквер около ДК «Урал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4:00Z</dcterms:created>
  <dc:creator>Пользователь Windows</dc:creator>
  <dc:description/>
  <cp:keywords/>
  <dc:language>en-US</dc:language>
  <cp:lastModifiedBy>Екатерина</cp:lastModifiedBy>
  <dcterms:modified xsi:type="dcterms:W3CDTF">2012-06-08T09:34:00Z</dcterms:modified>
  <cp:revision>2</cp:revision>
  <dc:subject/>
  <dc:title>Приложение 4</dc:title>
</cp:coreProperties>
</file>