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806/1-12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ор №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 оказании охранных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«__» _______ 2012 года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, именуемое в дальнейшем «Исполнитель», в лице ___________________________,  действующего на основании Устава,  с одной стороны и </w:t>
      </w:r>
      <w:r>
        <w:rPr>
          <w:b/>
          <w:sz w:val="22"/>
          <w:szCs w:val="22"/>
        </w:rPr>
        <w:t>МАУ «Агентство социокультурных проектов» города Перми</w:t>
      </w:r>
      <w:r>
        <w:rPr>
          <w:sz w:val="22"/>
          <w:szCs w:val="22"/>
        </w:rPr>
        <w:t>, именуемое в дальнейшем «Заказчик», в лице  генерального директора Михалевой Натальи Валерьевны, действующей на основании  Устава, с другой стороны (совместно именуемые стороны) заключили настоящий договор о нижеследующем:</w:t>
      </w:r>
    </w:p>
    <w:p>
      <w:pPr>
        <w:pStyle w:val="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заданию Заказчика Исполнитель обязуется оказывать охранные услуги в целях поддержания общественного порядка и режима безопасности имущества Заказчика на мероприятиях цикла танцевальных вечеров «В городском саду играет духовой оркестр» в рамках проекта «Город-парк». 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и и требования к оказанию услуг определяются сторонами в техническом задании № 1 (Приложение № 1), являющимся неотъемлемой частью настоящего договор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Исполнителя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еспечить нахождение на территории проведения мероприятий согласно Приложения №1  необходимое количество сотрудников охраны для предупреждения и пресечения правонарушений при проведении мероприятия. 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озникновения пожара вызвать пожарную команду и представителя Заказчика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получения охранником Исполнителя информации о происходящих противоправных действиях, принять первичные меры к пресечению противоправных действий, задержать нарушителей и оповестить об этом милицию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чрезвычайных обстоятельствах содействовать работникам Заказчика в эвакуации граждан в безопасное место.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ставлять Заказчику письменный отчет о результатах проделанной работы.</w:t>
      </w:r>
    </w:p>
    <w:p>
      <w:pPr>
        <w:pStyle w:val="TextBody"/>
        <w:numPr>
          <w:ilvl w:val="1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зместить ущерб, причиненный имуществу Заказчика из-за неоказания или некачественного оказания Исполнителем услуг по настоящему договор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нности Заказчик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Создавать надлежащие условия для обеспечения сохранности имущества при проведении мероприятия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При возникновении ситуаций, препятствующих выполнению охранниками своих обязанностей, немедленно принимать меры к их устране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Соблюдать требования пожарной безопасности в месте проведения мероприят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Ставить в известность руководство Исполнителя обо всех недостатках и нарушениях исполнения обязанностей работниками Исполнителя для принятия необходимых мер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Сообщать работникам Исполнителя о фактах посягательства на жизнь или здоровье работников Заказчика, участников мероприятий, приглашенных гостей или причинения имущественного ущерба. Обеспечивать неприкосновенность места происшествия, если это не противоречит требованиям безопасности или целям задержания правонарушител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Обеспечивать прибытие своих представителей по вызову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Стоимость услуг Исполнителя составляет __________ (__________) рублей, ___ копеек. </w:t>
      </w:r>
    </w:p>
    <w:p>
      <w:pPr>
        <w:pStyle w:val="Normal"/>
        <w:spacing w:lineRule="auto" w:line="218"/>
        <w:ind w:left="426" w:right="-5" w:hanging="426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выплачивает Исполнителю общую стоимость услуг по настоящему договору в течение 15 (пятнадцати) календарных дней с момента подписания сторонами акта сдачи-приемки оказанных услуг.</w:t>
      </w:r>
    </w:p>
    <w:p>
      <w:pPr>
        <w:pStyle w:val="Normal"/>
        <w:numPr>
          <w:ilvl w:val="1"/>
          <w:numId w:val="4"/>
        </w:numPr>
        <w:ind w:left="36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осрочки Заказчиком оплаты услуг Исполнителя, согласно Договору, Исполнитель вправе приостановить оказание услуг по настоящему договору или расторгнуть его в одностороннем порядке, уведомив об этом Заказчика за 15 (пятнадцать) календарных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настоящего договора</w:t>
      </w:r>
    </w:p>
    <w:p>
      <w:pPr>
        <w:pStyle w:val="TextBody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Настоящий договор вступает в силу с момента его подписания и действует до «полного исполнения сторонами своих обязательств по настоящего договору.</w:t>
      </w:r>
    </w:p>
    <w:p>
      <w:pPr>
        <w:pStyle w:val="TextBody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Время начала и окончания оказания услуг  Исполнителя устанавливается подписанными обеими сторонами техническими заданиями. </w:t>
      </w:r>
    </w:p>
    <w:p>
      <w:pPr>
        <w:pStyle w:val="TextBody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1.Настоящий договор составлен в двух идентичных экземплярах, имеющих одинаковую юридическую силу, по одному для каждой стороны. Все исправления по тексту настоящего договора имеют юридическую силу, если они отдельно оговорены и удостоверены подписями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2.Споры, возникающие между сторонами, разрешаются путем письменных переговоров. В случае не достижения согласия спор передается на разрешение Арбитражного суда Пермского края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6.3.В случаях, не предусмотренных настоящим договором, стороны руководствуются действующим гражданским законодательством РФ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6.4.Исполнитель вправе привлекать к исполнению своих обязательств по настоящему договору других   юридических или физических лиц. При этом Исполнитель несёт ответственность перед Заказ</w:t>
        <w:softHyphen/>
        <w:t>чиком за не</w:t>
        <w:softHyphen/>
        <w:t>исполнение или ненадлежащее исполнение обязательств эти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21"/>
      </w:tblGrid>
      <w:tr>
        <w:trPr>
          <w:trHeight w:val="3927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/___________/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Агентство социокультурных проектов"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91745 / КПП 590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83 г. Пермь, ул. Запорожская, 1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8590300766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/ Н.В. Михалева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  <w:szCs w:val="20"/>
    </w:rPr>
  </w:style>
  <w:style w:type="paragraph" w:styleId="Style15">
    <w:name w:val="Цитата"/>
    <w:basedOn w:val="Normal"/>
    <w:qFormat/>
    <w:pPr>
      <w:ind w:left="360" w:right="201" w:hanging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8:00Z</dcterms:created>
  <dc:creator>Вадим</dc:creator>
  <dc:description/>
  <cp:keywords/>
  <dc:language>en-US</dc:language>
  <cp:lastModifiedBy>Екатерина</cp:lastModifiedBy>
  <cp:lastPrinted>2012-06-08T09:23:00Z</cp:lastPrinted>
  <dcterms:modified xsi:type="dcterms:W3CDTF">2012-06-08T09:37:00Z</dcterms:modified>
  <cp:revision>10</cp:revision>
  <dc:subject/>
  <dc:title>ДОГОВОР №</dc:title>
</cp:coreProperties>
</file>