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806/1-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</w:rPr>
        <w:t>оказание охранных услуг в целях поддержания общественного порядка и режима безопасности имущества Заказчика на мероприятиях цикла танцевальных вечеров «В городском саду играет духовой оркестр» в рамках проекта «Город-пар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Исполнитель берет на себя обязательства по оказанию охранных услуг в целях поддержания общественного порядка и режима безопасности имущества Заказчика на мероприятиях цикла танцевальных вечеров «В городском саду играет духовой оркестр» в рамках проекта «Город-парк», путем предоставления не менее 3 человек квалифицированных охранников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Охрана мероприятий</w:t>
      </w:r>
      <w:r>
        <w:rPr/>
        <w:t xml:space="preserve"> осуществляется на площадках: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6"/>
        <w:gridCol w:w="1584"/>
        <w:gridCol w:w="34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сто про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звание мероприятия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4.06.2012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00 – 17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ердловский район  площадь перед ДК им. Калин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06.20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00 – 19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зержинский район парк «Оранжевое лет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.06.20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30 – 19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дустриальный район сад им. Миндовск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тупление Оркестра музыкальных инструментов «Музыкальный фейерверк» 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.06.20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00 – 20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елок Новые Ляды сквер по ул. Ми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06.20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00 – 19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джоникидзевский район сквер у ДК им. Пушк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тупление Оркестра музыкальных инструментов «Музыкальный фейерверк» 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.06.20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00 – 20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овилихинский район Сад им. Свердлова «Райский сад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.06.20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00 – 20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ировский район сквер около ДК «Урал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ступление Пермского Губернского военного оркестра под руководством Тверетинова Е.А. в рамках цикла танцевальных вечеров «В городском саду играет духовой оркестр»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Исполнитель не допускает во время оказания Услуги случаев появления своего персонала, задействованного в процессе оказания Услуг, в состоянии алкогольного, наркотического или иного токсического опьянения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>Исполнитель обязан оказывать содействие в осуществлении охраны имущественного комплекса и охраны общественного правопорядка сотрудникам УМВД РФ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7:00Z</dcterms:created>
  <dc:creator>МЕсто</dc:creator>
  <dc:description/>
  <cp:keywords/>
  <dc:language>en-US</dc:language>
  <cp:lastModifiedBy>сщьз</cp:lastModifiedBy>
  <cp:lastPrinted>2012-06-08T09:24:00Z</cp:lastPrinted>
  <dcterms:modified xsi:type="dcterms:W3CDTF">2012-06-08T10:30:00Z</dcterms:modified>
  <cp:revision>4</cp:revision>
  <dc:subject/>
  <dc:title>Приложение </dc:title>
</cp:coreProperties>
</file>