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№ 0806/2-12 </w:t>
      </w:r>
    </w:p>
    <w:p>
      <w:pPr>
        <w:pStyle w:val="Normal"/>
        <w:jc w:val="right"/>
        <w:rPr/>
      </w:pPr>
      <w:r>
        <w:rPr/>
        <w:t>От 08.06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хническое  обеспечение мероприятий из цикла танцевальных вечеров «В городском саду играет духовой оркестр» в рамках проекта «Город-Пар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нитель берет на себя ответственность по техническому обеспечению мероприятий из цикла танцевальных вечеров «В городском саду играет духовой оркестр» в рамках проекта «Город-Парк, а именно: </w:t>
      </w:r>
    </w:p>
    <w:p>
      <w:pPr>
        <w:pStyle w:val="Normal"/>
        <w:ind w:left="1080" w:hanging="0"/>
        <w:rPr/>
      </w:pPr>
      <w:r>
        <w:rPr/>
        <w:t>1.1. работа генератора:</w:t>
      </w:r>
    </w:p>
    <w:p>
      <w:pPr>
        <w:pStyle w:val="Normal"/>
        <w:jc w:val="both"/>
        <w:rPr/>
      </w:pPr>
      <w:r>
        <w:rPr/>
        <w:t>- аренда системы распределения питания не менее 5кВт;</w:t>
      </w:r>
    </w:p>
    <w:p>
      <w:pPr>
        <w:pStyle w:val="Normal"/>
        <w:jc w:val="both"/>
        <w:rPr/>
      </w:pPr>
      <w:r>
        <w:rPr/>
        <w:t>- техническое обслуживание генератора;</w:t>
      </w:r>
    </w:p>
    <w:p>
      <w:pPr>
        <w:pStyle w:val="Normal"/>
        <w:jc w:val="both"/>
        <w:rPr/>
      </w:pPr>
      <w:r>
        <w:rPr/>
        <w:t>- транспортно экспедиционные услуги;</w:t>
      </w:r>
    </w:p>
    <w:p>
      <w:pPr>
        <w:pStyle w:val="Normal"/>
        <w:rPr/>
      </w:pPr>
      <w:r>
        <w:rPr/>
        <w:t>- заправка дизельным топливом, в количестве необходимом для бесперебойной работы оборудования на мероприятии</w:t>
      </w:r>
    </w:p>
    <w:p>
      <w:pPr>
        <w:pStyle w:val="Normal"/>
        <w:rPr/>
      </w:pPr>
      <w:r>
        <w:rPr/>
        <w:tab/>
        <w:t xml:space="preserve">      1.2. доставка, установка, демонтаж  и вывоз стульев.</w:t>
      </w:r>
    </w:p>
    <w:p>
      <w:pPr>
        <w:pStyle w:val="Normal"/>
        <w:rPr/>
      </w:pPr>
      <w:r>
        <w:rPr/>
        <w:t xml:space="preserve">    </w:t>
      </w:r>
      <w:r>
        <w:rPr/>
        <w:t>2. Места проведения мероприятий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1"/>
        <w:gridCol w:w="1581"/>
        <w:gridCol w:w="1680"/>
        <w:gridCol w:w="27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стан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ероприятия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14.06.2012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.00 – 17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ератор: 1 штук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лья: 32 шт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вердловский район  площадь перед ДК им. Кали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00 – 19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ератор: 1 штук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лья: 32 шт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зержинский район парк «Оранжевое лет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30 – 19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ератор: 1 штук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лья: 7 шт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дустриальный район сад им. Миндовс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ступление Оркестра музыкальных инструментов «Музыкальный фейерверк» 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1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.00 – 20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ератор: 1 штук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лья: 32 шт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елок Новые Ляды сквер по ул.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2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00 – 19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ератор: 1 штук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лья: 7 шт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джоникидзевский район сквер у ДК им. Пуш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ступление Оркестра музыкальных инструментов «Музыкальный фейерверк» 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3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.00 – 20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ератор: 1 штук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лья: 32 шт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товилихинский район Сад им. Свердлова «Райский са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8.06.20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.00 – 20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ератор: 1 штук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улья: 32 шт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ировский район сквер около ДК «Ур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полнитель проводит установку, монтаж и подключение технического оборудования  за 30 минут до начала мероприят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нитель проводит демонтаж технического оборудования в течение 30 минут после завершения мероприятия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5:00Z</dcterms:created>
  <dc:creator>Екатерина</dc:creator>
  <dc:description/>
  <cp:keywords/>
  <dc:language>en-US</dc:language>
  <cp:lastModifiedBy>Ирина</cp:lastModifiedBy>
  <cp:lastPrinted>2012-06-08T09:25:00Z</cp:lastPrinted>
  <dcterms:modified xsi:type="dcterms:W3CDTF">2012-06-08T10:38:00Z</dcterms:modified>
  <cp:revision>3</cp:revision>
  <dc:subject/>
  <dc:title>Техническое задание</dc:title>
</cp:coreProperties>
</file>