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извещению № 0806/2-12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08.06.2012г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ОГОВОР № 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Пермь                                                                                                      «__» июня 2012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color w:val="333333"/>
          <w:sz w:val="26"/>
          <w:szCs w:val="26"/>
        </w:rPr>
        <w:t>Муниципальное автономное учреждение «Агентство социокультурных проектов» города Перми</w:t>
      </w:r>
      <w:r>
        <w:rPr>
          <w:color w:val="333333"/>
          <w:sz w:val="26"/>
          <w:szCs w:val="26"/>
        </w:rPr>
        <w:t xml:space="preserve">, именуемое в дальнейшем Заказчик, в лице генерального директора Михалевой Натальи Валерьевны, действующей на основании </w:t>
      </w:r>
      <w:r>
        <w:rPr/>
        <w:t>Устава</w:t>
      </w:r>
      <w:r>
        <w:rPr>
          <w:sz w:val="26"/>
          <w:szCs w:val="26"/>
        </w:rPr>
        <w:t>,  именуемое в дальнейшем «Заказчик», с одной стороны, и ____________________________, в лице _________________________________, действующего на основании _________________________, именуемое в дальнейшем «Исполнитель», с другой стороны, а вместе именуемые Стороны, заключили настоящий договор о нижеследующем:</w:t>
      </w:r>
    </w:p>
    <w:p>
      <w:pPr>
        <w:pStyle w:val="Normal"/>
        <w:ind w:firstLine="360"/>
        <w:jc w:val="center"/>
        <w:rPr/>
      </w:pPr>
      <w:r>
        <w:rPr>
          <w:sz w:val="26"/>
          <w:szCs w:val="26"/>
        </w:rPr>
        <w:t>1. Предмет договор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По заданию Заказчика, Исполнитель принимает на себя обязательство  оказать услуги по техническому обеспечению мероприятий из цикла танцевальных вечеров «В городском саду играет духовой оркестр» в рамках проекта «Город-Парк» в соответствии с Техническим заданием (Приложение 1 к настоящему договору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азчик обязуется оплатить Исполнителю оказанные услуги в соответствии с настоящим договоро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Срок оказания услуг: с 14.06.2012 г. по 30.08.2012г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 Общая сумма по договору составляет </w:t>
      </w:r>
      <w:bookmarkStart w:id="0" w:name="OLE_LINK2"/>
      <w:bookmarkStart w:id="1" w:name="OLE_LINK1"/>
      <w:r>
        <w:rPr>
          <w:sz w:val="26"/>
          <w:szCs w:val="26"/>
        </w:rPr>
        <w:t xml:space="preserve">_________________________ (__________________) рублей 00 копеек, НДС </w:t>
      </w:r>
      <w:bookmarkEnd w:id="0"/>
      <w:bookmarkEnd w:id="1"/>
      <w:r>
        <w:rPr>
          <w:sz w:val="26"/>
          <w:szCs w:val="26"/>
        </w:rPr>
        <w:t xml:space="preserve">________________________________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5. Заказчик перечисляет на расчетный счет Исполнителя 100 % суммы указанной в п.1.5. настоящего договора в течение 15 (пятнадцати) банковских дней с момента подписания акта приемки-сдачи услуг обеими сторонами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. Порядок оказания услуг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1. Исполнитель проводит установку, монтаж и подключение оборудования   за 30 минут до начала мероприятия, производит демонтаж оборудования в течении 30 минут после завершения мероприятия, согласно с Техническим заданием (Приложение 1 к настоящему договору)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2. После завершения мероприятий Заказчика, стороны оформляют акт приёмки-сдачи услуг, который является основанием для окончательных расчетов между сторонам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3. После подписания акта приёмки-сдачи услуг, претензии Заказчика к Исполнителю не принимаются и удовлетворяются исключительно в судебном порядке.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 xml:space="preserve">2.4. После полной оплаты услуг по договору Исполнителю, обязательства Заказчика считаются исполненными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. Права Исполнител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1. Исполнитель имеет право замены отдельных видов оборудования, предусмотренных договором, на равнозначное, при условии сохранения выходных характеристик комплекса обору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3.2. Исполнитель имеет право привлечения сторонних организаций и физических лиц для исполнения условий договора и в пределах суммы договора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4. Обязанности Исполнител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полнитель обязан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4.1.Установить собственное  оборудование, подключить его к силовым установкам и провести отладку оборудования для условий проведения мероприятия за 15 минут до начала меропри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.2. Обеспечить работоспособность оборудования на весь период проведения мероприят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4.3. В случае возникновения объективных причин и выявления виновных лиц, мешающих исполнению принятых на себя обязательств известить Заказчика не позднее, чем за двое суток до начала меропри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4.4. После подписания акта приёмки-сдачи услуг, обязательства Исполнителя по договору считаются исполненным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5. Не допускать во время оказания Услуги случаев появления персонала, задействованного в процессе оказания Услуг, в состоянии алкогольного, наркотического или иного токсического опьянения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5. Обязанности Заказчи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казчик обязан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1. Предоставить площадку для проведения монтажа оборудования не менее чем за 1 час до начала мероприят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5.2. Оборудовать площадку электропитанием 220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посредством установки генератора на 5 кВт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3. Провести расчеты с Исполнителем в сроки, предусмотренные условиями настоящего договор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5.4. Об изменении условий проведения мероприятий Заказчик обязан предупредить Исполнителя не позднее, чем за двое суток до начала мероприятия.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536" w:leader="none"/>
          <w:tab w:val="left" w:pos="6870" w:leader="none"/>
        </w:tabs>
        <w:rPr/>
      </w:pPr>
      <w:r>
        <w:rPr>
          <w:sz w:val="26"/>
          <w:szCs w:val="26"/>
        </w:rPr>
        <w:tab/>
        <w:t>6. Ответственность сторон</w:t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6.1. Исполнитель несет ответственность за работоспособность предоставленного оборудования и его выходные технические характеристики.</w:t>
      </w:r>
    </w:p>
    <w:p>
      <w:pPr>
        <w:pStyle w:val="TextBody"/>
        <w:rPr/>
      </w:pPr>
      <w:r>
        <w:rPr>
          <w:sz w:val="26"/>
          <w:szCs w:val="26"/>
        </w:rPr>
        <w:tab/>
        <w:t>6.2. Исполнитель не несет ответственности за неисполнение договора при несоблюдении Заказчиком положений п.5.1.-5.2.;5.4. настоящего договор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6.3. В случае нарушения условий договора Заказчиком, при котором дальнейшее исполнение работ становится невозможным, Заказчик обязан оплатить сумму, фактически произведенных  Исполнителем затрат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6.4. Заказчик несет ответственность за использование и принуждение Исполнителя использовать оборудование не по его прямому назнач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5. Стороны несут ответственность за исполнение условий настоящего договора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6. В случае просрока оказания услуг, неоказания или  некачественного оказания услуг по настоящему Договору Исполнитель выплачивает Заказчику штраф в размере 20% от суммы, указанной в п.1.5. настоящего Договора. Сумму штрафа Заказчик вправе удержать из сумм, подлежащих выплате Исполнителю за оказание услуг по настоящему Договору. </w:t>
      </w:r>
    </w:p>
    <w:p>
      <w:pPr>
        <w:pStyle w:val="Normal"/>
        <w:jc w:val="center"/>
        <w:rPr/>
      </w:pPr>
      <w:r>
        <w:rPr>
          <w:sz w:val="26"/>
          <w:szCs w:val="26"/>
        </w:rPr>
        <w:t>7. Изменение условий договора и разрешение споров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.1. Изменение условий договора может проводиться только по письменному соглашению сторон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.2. Стороны обязуются все разногласия и споры по настоящему договору разрешать путем переговоров, с оформлением надлежащих документов (протоколов, соглашений, дополнений, писем и т.д.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7.3. Разногласия и споры, не нашедшие своего разрешения в результате переговоров, передаются пострадавшей стороной, или стороной таковой себя считающей, на рассмотрение Арбитражного суда Пермского кра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8. Срок действия догово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8.1. Настоящий договор вступает в силу с момента подписания обеими Сторонами, и действует до полного исполнения своих обязательств каждой из Сторон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8.2. Все вопросы по расторжению договора решаются в соответствии с действующим законодательств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8.3. Расторжение договора в одностороннем порядке не допускаетс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9. Дополнительные услов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9.1. Все предварительные условия, встречно выставляемые сторонами, после подписания настоящего договора, утрачивают юридическую силу и заменяются текстом договор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9.2. Все документы, дополняющие или расширяющие условия договора, являются его неотъемлемыми частями, и должны быть составлены в простой письменной форме. Данные документы приобретают юридическую силу после подписания их лицами, уполномоченными на то надлежащим образом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9.3. Форс-мажорные обстоятельства, препятствующие исполнению сторонами обязательств по договору, рассматриваются в соответствии с действующим законодательством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9.4. Договор составлен в 2-х экземплярах имеющих одинаковую юридическую силу, по одному каждой из сторон.     </w:t>
      </w:r>
    </w:p>
    <w:p>
      <w:pPr>
        <w:pStyle w:val="Normal"/>
        <w:jc w:val="center"/>
        <w:rPr/>
      </w:pPr>
      <w:r>
        <w:rPr/>
        <w:t xml:space="preserve">Реквизиты сторон. 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/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/>
            </w:pPr>
            <w:r>
              <w:rPr/>
              <w:t xml:space="preserve">Муниципальное автономное учреждение </w:t>
            </w:r>
          </w:p>
          <w:p>
            <w:pPr>
              <w:pStyle w:val="Normal"/>
              <w:rPr/>
            </w:pPr>
            <w:r>
              <w:rPr/>
              <w:t>"Агентство социокультурных проектов" города Перми</w:t>
            </w:r>
          </w:p>
          <w:p>
            <w:pPr>
              <w:pStyle w:val="Normal"/>
              <w:rPr/>
            </w:pPr>
            <w:r>
              <w:rPr/>
              <w:t>ИНН 5903091745 / КПП 590401001</w:t>
            </w:r>
          </w:p>
          <w:p>
            <w:pPr>
              <w:pStyle w:val="Normal"/>
              <w:rPr/>
            </w:pPr>
            <w:r>
              <w:rPr/>
              <w:t>Адрес: 614083 г. Пермь, ул. Запорожская, 11а</w:t>
            </w:r>
          </w:p>
          <w:p>
            <w:pPr>
              <w:pStyle w:val="Normal"/>
              <w:rPr/>
            </w:pPr>
            <w:r>
              <w:rPr/>
              <w:t xml:space="preserve">ОГРН 1085903007662 </w:t>
            </w:r>
          </w:p>
          <w:p>
            <w:pPr>
              <w:pStyle w:val="Normal"/>
              <w:rPr/>
            </w:pPr>
            <w:r>
              <w:rPr/>
              <w:t xml:space="preserve">УФК по Пермскому краю (р/с 40701810300003000001) Департамент Финансов администрации города Перми (л/с 08925000094, л/с 09925000094) в РКЦ г.Перми </w:t>
            </w:r>
          </w:p>
          <w:p>
            <w:pPr>
              <w:pStyle w:val="Normal"/>
              <w:rPr/>
            </w:pPr>
            <w:r>
              <w:rPr/>
              <w:t>БИК 045744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9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и сторон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/Баландина Ю.Ф.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п.      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/________________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74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textAlignment w:val="baseline"/>
    </w:pPr>
    <w:rPr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9:24:00Z</dcterms:created>
  <dc:creator>Винт Иванов</dc:creator>
  <dc:description/>
  <cp:keywords/>
  <dc:language>en-US</dc:language>
  <cp:lastModifiedBy>Екатерина</cp:lastModifiedBy>
  <cp:lastPrinted>2011-05-13T22:35:00Z</cp:lastPrinted>
  <dcterms:modified xsi:type="dcterms:W3CDTF">2012-06-08T09:24:00Z</dcterms:modified>
  <cp:revision>2</cp:revision>
  <dc:subject/>
  <dc:title>ДОГОВОР</dc:title>
</cp:coreProperties>
</file>