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07 июня 2012 года в 17 часов 30 минут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</w:t>
      </w:r>
      <w:r>
        <w:rPr/>
        <w:t>заключения договора на оказание услуг по транспортировке творческих коллективов на репетиции и место проведения концертной программы «Карнавал»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рганизация транспортировки творческих коллективов на репетиции и место проведение мероприятия «Карнавал» в рамках празднования 289-летия города Пер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Срок оказания услуг: с момента заключения договора до полного исполнения обязательств по договору обеими сторона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04.06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4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07 июн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омашина Ир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Пермь, пр.Декабристов 29-5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 000 (триста семьдесят тысяч) рублей 00 копеек, НДС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Принять заявку у ИП Томашиной Ирины Николаевны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Признать запрос котировок на </w:t>
      </w:r>
      <w:r>
        <w:rPr>
          <w:bCs/>
          <w:sz w:val="22"/>
          <w:szCs w:val="22"/>
        </w:rPr>
        <w:t xml:space="preserve">право заключения договора </w:t>
      </w:r>
      <w:r>
        <w:rPr/>
        <w:t xml:space="preserve">на оказание услуг по транспортировке творческих коллективов на репетиции и место проведения концертной программы «Карнавал», </w:t>
      </w:r>
      <w:r>
        <w:rPr>
          <w:bCs/>
          <w:sz w:val="22"/>
          <w:szCs w:val="22"/>
        </w:rPr>
        <w:t xml:space="preserve"> не состоявшимся, так как по данному запросу котировок была подана всего одна заяв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Комиссией принято решение заключить Договор </w:t>
      </w:r>
      <w:r>
        <w:rPr/>
        <w:t xml:space="preserve">на оказание услуг по транспортировке творческих коллективов на репетиции и место проведения концертной программы «Карнавал» </w:t>
      </w:r>
      <w:r>
        <w:rPr>
          <w:bCs/>
          <w:sz w:val="22"/>
          <w:szCs w:val="22"/>
        </w:rPr>
        <w:t xml:space="preserve">с </w:t>
      </w:r>
      <w:r>
        <w:rPr/>
        <w:t>ИП Томашиной Ириной Николаевной, на сумму 370 000 (триста семьдесят тысяч)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4:00Z</dcterms:created>
  <dc:creator>ump15</dc:creator>
  <dc:description/>
  <dc:language>en-US</dc:language>
  <cp:lastModifiedBy>сщьз</cp:lastModifiedBy>
  <cp:lastPrinted>2012-06-08T17:13:00Z</cp:lastPrinted>
  <dcterms:modified xsi:type="dcterms:W3CDTF">2012-06-08T11:14:00Z</dcterms:modified>
  <cp:revision>2</cp:revision>
  <dc:subject/>
  <dc:title>ПРОТОКОЛ № 01/03-07</dc:title>
</cp:coreProperties>
</file>