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07 июня 2012 года в 17 часов 30 минут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</w:t>
      </w:r>
      <w:r>
        <w:rPr/>
        <w:t>право заключения договора на оказание услуг по транспортировке участников колонны Карнавального шествия в рамках празднования 289-летия города Перми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транспортировки участников колонны Карнавального шествия в рамках празднования 289-летия города Перми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Срок оказания услуг: с момента заключения договора до полного исполнения обязательств по договору обеими сторонам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Требования по объему и качеству оказания услуг определяются в Техническом задании, которое после подписания их обеими сторонами договора становится неотъемлемой частью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04.06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4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07 июн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аравина Ирина Владимировн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, ул. Чкалова 9Е-71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 300 (сто девяносто тысяч триста) рублей 00 копеек, НДС не облагаетс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маев Александр Василье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 Нейвинская, 10-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 950 (сто девяносто восемь тысяч девятьсот пятьдесят) рублей 00 копеек, НДС не облагаетс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Принять заявку у ИП Шаравиной Ирины, Владимировны, ИП Камаева Александра Васильевича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/>
        <w:t>Признать победителем запроса котировок и заключить договор на оказание услуг по транспортировке участников колонны Карнавального шествия в рамках празднования 289-летия города Перми, так как цена договора, предложенная данным участником, оказалась наиболее низкой. Цена договора составляет 190 300(сто девяносто тысяч триста) рублей 00 копеек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5:00Z</dcterms:created>
  <dc:creator>ump15</dc:creator>
  <dc:description/>
  <dc:language>en-US</dc:language>
  <cp:lastModifiedBy>сщьз</cp:lastModifiedBy>
  <cp:lastPrinted>2012-06-08T17:25:00Z</cp:lastPrinted>
  <dcterms:modified xsi:type="dcterms:W3CDTF">2012-06-08T11:45:00Z</dcterms:modified>
  <cp:revision>2</cp:revision>
  <dc:subject/>
  <dc:title>ПРОТОКОЛ № 01/03-07</dc:title>
</cp:coreProperties>
</file>