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услугам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74"/>
        <w:gridCol w:w="5220"/>
        <w:gridCol w:w="1980"/>
        <w:gridCol w:w="1260"/>
      </w:tblGrid>
      <w:tr>
        <w:trPr>
          <w:trHeight w:val="2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и тип транспорт-ного сред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ранспортному сред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иод и реж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>
                <w:sz w:val="22"/>
                <w:szCs w:val="22"/>
              </w:rPr>
              <w:t>Тарифы за пользование транспорт-ным средством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 или эквивал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Тип кузова – седан; 4-х дверный; количество мест – 5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2.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left" w:pos="1260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редоставление чистого транспортного средства как внутри, так и снаруж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2" w:leader="none"/>
                <w:tab w:val="left" w:pos="433" w:leader="none"/>
                <w:tab w:val="left" w:pos="1494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тсутствие на кузове машины и в салоне рекламы и логотипов фирм. Отсутствие повреждений деталей кузова и обивки салона.</w:t>
            </w:r>
          </w:p>
          <w:p>
            <w:pPr>
              <w:pStyle w:val="Normal"/>
              <w:tabs>
                <w:tab w:val="clear" w:pos="708"/>
                <w:tab w:val="left" w:pos="433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5. Год выпуска: не ранее 2010 г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>6. Наличие ремней безопасности для водителя и пассажир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Двигатель – бензинов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. Оборудовано шинами, соответствующими сезону года и дорожным условиям (май – октябрь – летняя резина; ноябрь - декабрь – зимняя шипованая резина)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При этом минимально допустимая остаточная высота рисунка протектора, при которой шина должна сниматься с эксплуатации – 1,6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- с 01 июля по 30 сентября  2012г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520 машино-часов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- 65 рабочих дней - ежедневно в рабочие дни (понедельник – пятниц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7.30 до 16.00 часов (8 часов в день с 30 минутным перерывом на обед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0 руб. 69 коп. 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час</w:t>
            </w:r>
          </w:p>
        </w:tc>
      </w:tr>
      <w:tr>
        <w:trPr>
          <w:trHeight w:val="5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 или эквивалент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Тип кузова – седан; 4-х дверный; количество мест – 5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2.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left" w:pos="1260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редоставление чистого транспортного средства как внутри, так и снаруж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2" w:leader="none"/>
                <w:tab w:val="left" w:pos="433" w:leader="none"/>
                <w:tab w:val="left" w:pos="1494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тсутствие на кузове машины и в салоне рекламы и логотипов фирм. Отсутствие повреждений деталей кузова и обивки салона.</w:t>
            </w:r>
          </w:p>
          <w:p>
            <w:pPr>
              <w:pStyle w:val="Normal"/>
              <w:tabs>
                <w:tab w:val="clear" w:pos="708"/>
                <w:tab w:val="left" w:pos="433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5. Год выпуска: не ранее 2010 г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>6. Наличие ремней безопасности для водителя и пассажир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Двигатель – бензинов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. Оборудовано шинами, соответствующими сезону года и дорожным условиям (май – октябрь – летняя резина; ноябрь - декабрь – зимняя шипованая резина)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При этом минимально допустимая остаточная высота рисунка протектора, при которой шина должна сниматься с эксплуатации – 1,6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01 июля по 31 августа  2012г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225 машино-часов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- 45 рабочих дней - ежедневно в рабочие дни (понедельник – пятниц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8.00 до 13.00 часов (5 часов в день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0 руб. 69 коп. 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ча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325"/>
      </w:tblGrid>
      <w:tr>
        <w:trPr/>
        <w:tc>
          <w:tcPr>
            <w:tcW w:w="5096" w:type="dxa"/>
            <w:tcBorders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А.И.Дорощ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4:58:00Z</dcterms:created>
  <dc:creator>Владелец</dc:creator>
  <dc:description/>
  <cp:keywords/>
  <dc:language>en-US</dc:language>
  <cp:lastModifiedBy>Владелец</cp:lastModifiedBy>
  <dcterms:modified xsi:type="dcterms:W3CDTF">2012-06-01T06:13:00Z</dcterms:modified>
  <cp:revision>23</cp:revision>
  <dc:subject/>
  <dc:title/>
</cp:coreProperties>
</file>