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2000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нестет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рощук Александр Иван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нестет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 36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максимальной цены контракта прикреплено к извещению в виде файла (Приложение № 3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включает в себя: все расходы связанные с доставкой товара до места поставки, страхование, уплату таможенных пошлин, выплаченные или подлежащие выплате налоги и сборы, и иные платежи которые могут возникнуть при исполнении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231 Средства местноанестезирующ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 указаны в «Техническом задании»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артиями согласно «Графику поставок» (Приложение №2), являющемуся неотъемлемой частью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товар производится безналичным перечислением денежных средств в течение 20 (двадцати) банковски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, счёта-фактуры на поставленный товар. Оплата по Договору третьим лицам не допускается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35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ПД, 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6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6.2012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Котировочной заявке прикреплены к извещению в виде файла (Приложение № 2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.06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6:18:00Z</dcterms:created>
  <dc:creator>Владелец</dc:creator>
  <dc:description/>
  <cp:keywords/>
  <dc:language>en-US</dc:language>
  <cp:lastModifiedBy>Владелец</cp:lastModifiedBy>
  <dcterms:modified xsi:type="dcterms:W3CDTF">2012-06-09T05:02:00Z</dcterms:modified>
  <cp:revision>7</cp:revision>
  <dc:subject/>
  <dc:title/>
</cp:coreProperties>
</file>