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запросе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.</w:t>
      </w:r>
    </w:p>
    <w:tbl>
      <w:tblPr>
        <w:tblW w:w="14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78"/>
        <w:gridCol w:w="6439"/>
        <w:gridCol w:w="1436"/>
        <w:gridCol w:w="932"/>
        <w:gridCol w:w="333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а выпуска (ед. измерения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-чество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нение</w:t>
            </w:r>
          </w:p>
        </w:tc>
      </w:tr>
      <w:tr>
        <w:trPr>
          <w:trHeight w:val="1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естетик</w:t>
            </w:r>
          </w:p>
          <w:p>
            <w:pPr>
              <w:pStyle w:val="Normal"/>
              <w:jc w:val="center"/>
              <w:rPr/>
            </w:pPr>
            <w:r>
              <w:rPr/>
              <w:t>«Ультракаин Д-С форте 1:100000»</w:t>
            </w:r>
          </w:p>
          <w:p>
            <w:pPr>
              <w:pStyle w:val="Normal"/>
              <w:jc w:val="center"/>
              <w:rPr/>
            </w:pPr>
            <w:r>
              <w:rPr/>
              <w:t>или эквивалент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анестетик амидного типа, относящийся к группе тиофенов. В 1 мл должно содержаться: активные ингредиенты: артикаина гидрохлорид 40 мг и эпинефрина гидрохлорид 0,012 мг; вспомогательные вещества: натрия метабисульфит 0,5 мг, натрия хлорид 1 мг, вода для инъекций. Прозрачный бесцветный раствор, практически свободный от частиц. Фармакотерапевтическая группа: местноанестезирующее средство + альфа и бетаадреномиметик. Код по классификации АТС N01ВВ58. Фармакологическое действие: Должно оказывать быстрое действие (латентный период от 1 до 3 минут). Продолжительность анестезии должно составлять не менее 75 мин. Вследствие низкого содержания эпинефрина в препарате его влияние на сердечнососудистую систему должно быть выражено незначительно. Концентрация  адреналина 1:100 000. Оригинальная упаковка с надписями только на русском языке в соответствии с требованиями МЗ РФ. Условия отпуска из аптек. Список Б. Отпускается по рецепту врач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ридж 1,7 м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: местный анестетик для инфильтрационной и проводниковой анестезии. Оказывает быстрое действие (от 1мин. до 3 мин.). Продолжительность анестезии не менее 75 ми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естетик «Ультракаин Д-С 1:200000».</w:t>
            </w:r>
          </w:p>
          <w:p>
            <w:pPr>
              <w:pStyle w:val="Normal"/>
              <w:jc w:val="center"/>
              <w:rPr/>
            </w:pPr>
            <w:r>
              <w:rPr/>
              <w:t>или эквивалент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анестетик амидного типа, относящийся к группе тиофенов. В 1 мл должн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держаться: активные ингредиенты: артикаина гидрохлорид 40 мг и эпинефрина гидрохлорид 0,012 мг; вспомогательные вещества: натрия метабисульфит 0,5 мг, натрия хлорид 1 мг, вода для инъекций. Прозрачный бесцветный раствор, практически свободный от частиц. Фармакотерапевтическая группа: местноанестезирующее средство + альфа и бетаадреномиметик. Код по классификации АТС N01ВВ58. Фармакологическое действие: Должно оказывать быстрое действие (латентный период от 1 до 3 минут). Продолжительность анестезии должно составлять не менее 75 мин. Вследствие низкого содержания эпинефрина в препарате его влияние на сердечнососудистую систему должно быть выражено незначительно. Концентрация  адреналина 1:100 000. Оригинальная упаковка с надписями только на русском языке в соответствии с требованиями МЗ РФ. Условия отпуска из аптек. Список Б. Отпускается по рецепту врач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ридж 1,7 м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: местный анестетик для инфильтрационной и проводниковой анестезии. Оказывает быстрое действие (от 1мин. до 3 мин.). Продолжительность анестезии не менее 75 ми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естетик «Артикаин 4% с эпинефрином Инибса» или эквивалент.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анестетик амидного типа, относящийся к группе тиофенов. В 1 мл должно содержаться: активные ингредиенты: артикаина гидрохлорид  40 мг и эпинефрина битартрата 0,01 мг; В одном картридже 1,8 мл: артикаина гидрохлорид  72 мг и эпинефрина битартрата 0,018 мг. Вспомогательные вещества: натрия хлорид, натрия метабисульфит, вода для инъекций, кислота хлористоводородная в достаточном количестве. Прозрачный бесцветный раствор. Фармакотерапевтическая  группа: местноанестезирующее средство + альфа и бетаадреномиметик. Код по классификации АТС  N01ВВ58. Фармакологическое действие: Должно оказывать быстрое действие (латентный период  от 1 до 3 минут). Продолжительность анестезии должно составлять не менее 45 мин. Вследствие низкого содержания эпинефрина в препарате его влияние на сердечнососудистую систему должно быть выражено незначительно. Концентрация  адреналина 1:100000.Оригинальная упаковка с надписями только на русском языке в соответствии с требованиями МЗ РФ. Условия отпуска из аптек. Список Б. Отпускается по рецепту врач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ридж 1,8 м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препарат, действие которого обусловлено входящими в его состав компонентами: артикаин - местный анестетик, эпинифрин – сосудосуживающее средство. Артикаин оказывает местноанестезирующее действие, обладает анальгетическим эффектом. Действие препарата начинается быстро – через 1-2 мин. Продолжительность анестезии составляет не менее 45 ми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ептанест с адреналином» или эквивале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птанест с адреналином» или эквивалент. Местный анестетик амидного типа, относящийся к группе тиофенов. В 1 мл должно содержаться: активные ингредиенты: артикаина гидрохлорид 40 мг и Эпинефрина тартрат 0,018 мг в пересчете на эпинефрин (адреналин) 0,010 мг; Вспомогательные вещества: натрия хлорид, натрия дисульфит, динатрия эдетат, натрия гидроксид, вода для инъекций. Фармакотерапевтическая группа: Местноанестезирующее средство+альфа и бета-адреномиметик. Код АТХ: N01ВВ58 Действие препарата начинается быстро - через 1-3 минуты. Продолжительность анестезии составляет не менее 45 минут. Препарат характеризуется хорошей тканевой переносимостью и минимальным сосудосуживающим действием.</w:t>
            </w:r>
          </w:p>
          <w:p>
            <w:pPr>
              <w:pStyle w:val="Normal"/>
              <w:rPr/>
            </w:pPr>
            <w:r>
              <w:rPr/>
              <w:t xml:space="preserve">Раствор для инъекций (с эпинефрином) 40 мг+10мкг/мл в картриджах по 1,7 мл из прозрачного нейтрального стекла, укупоренные с двух сторон пробками из бутил каучуковой резины. Пробка, закрывающая горлышко картриджа защищена алюминиевым колпачком. По 10 картриджей помещают в блистер из ПВХ/бумаги с полимерным покрытием. По 5 блистера помещают в картонную пачку вместе с инструкцией по применению. Оригинальная упаковка с надписями только на русском языке в соответствии с требованиями МЗ РФ.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ридж 1,7 м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препарат, действие которого обусловлено входящими в его состав компонентами: артикаин - местный анестетик, эпинифрин – сосудосуживающее средство. Септанест с адреналином оказывает местноанестезирующее действие, обладает анальгетическим эффектом. Действие препарата начинается быстро – через 1-3 мин. Продолжительность анестезии составляет не менее 45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нданест (международное непатентованное название «Мепивакаин») или эквивалент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донест 3%» без адреналина или эквивалент. Местный анестетик амидного типа. В 1 мл препарата содержится: Активное вещество: мепивакаина гидрохлорида 30,000 мг. Вспомогательные вещества: натрия хлорид, натрия гидроксид, вода для инъекций до 1 мл. Описание Прозрачный бесцветный раствор. Фармакотерапевтическая группа Местноанестезирующее средство Код ATX - N 01 Форма выпуска: Раствор для инъекций 30 мг/мл по 1,8 мл в картриджи из прозрачного нейтрального стекла (тип 1), укупоренные с двух сторон пробками из бутилкаучуковой резины. Пробка, закрывающая горлышко картриджа, защищена алюминиевым колпачком. По 10 или 20 картриджей помещают в блистер из ПВХ/бумаги с полимерным покрытием. По 2, 3, 4, 5 или 6 блистеров помещают в картонную пачку вместе с инструкцией по применению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ридж 1,8 м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оанестезирующий  препарат быстрого действия, содержащий активный компонент амидного типа -  мепивакаин гидрохлорида.  Применяется для инфильтрационной проводниковой анестезии у взрослых и детей старше 4 ле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идокаин 2%» или эквивалент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Раствор для инъекций 2%</w:t>
            </w:r>
            <w:r>
              <w:rPr/>
              <w:t>: </w:t>
              <w:br/>
              <w:t>1 мл содержит 20 мг лидокаина гидрохлорид;</w:t>
              <w:br/>
              <w:t>10 ампул по 2 мл в упаковке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п</w:t>
            </w:r>
            <w:r>
              <w:rPr>
                <w:lang w:val="en-US"/>
              </w:rPr>
              <w:t>/</w:t>
            </w:r>
            <w:r>
              <w:rPr/>
              <w:t>10 ампу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: местный анестетик для инфильтрационной и проводниковой анестез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естетик «Примакаин Адреналин 1/100000» или эквивалент.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анестетик амидного типа, относящийся к группе тиофенов. Активные вещества: Артикаин 60,277 мг в форме гидрохлорида артикаина, адреналин 0,017 мг в форме тартрата адреналина – в одном картридже 1,7 мл. Прочие компоненты: хлорид натрия, метабисульфид натрия, соляная кислота, гидроксид натрия, вода для инъекций. Прозрачный бесцветный раствор. Фармакотерапевтическая  группа: местноанестезирующее средство + альфа и бетаадреномиметик. Код по классификации АТС  N01ВВ58. Фармакологическое действие: Должно оказывать быстрое действие (латентный период  от 1 до 3 минут). Продолжительность анестезии должно составлять не менее 45 мин. Вследствие низкого содержания эпинефрина в препарате его влияние на сердечнососудистую систему должно быть выражено незначительно. Концентрация  адреналина 1:100 000.Оригинальная упаковка с надписями только на русском языке в соответствии с требованиями МЗ РФ. Условия отпуска из аптек. Список Б. Отпускается по рецепту врач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п/50 картриджей по 1,7 м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: местный анестетик для инфильтрационной и проводниковой анестезии. Оказывает быстрое действие (от 1мин. до 3 мин.). Продолжительность анестезии не менее 45 ми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естетик «Альфакаин СП» или эквивалент.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препарат местноанестезирующего действия для инфильтрационной и проводниковой анестезии в стоматологической практике.</w:t>
            </w:r>
          </w:p>
          <w:p>
            <w:pPr>
              <w:pStyle w:val="Normal"/>
              <w:rPr/>
            </w:pPr>
            <w:r>
              <w:rPr/>
              <w:t>Формула: Артикаина гидрохлорид 72,0 мг Адреналина гидрохлорид (эпинефрина) 21,6 мкг 1/100 000 Хлорид натрия 1,8 мг. Прозрачный бесцветный раствор, практически свободный от частиц. Фармакотерапевтическая группа: местноанестезирующее средство + альфа и бетаадреномиметик. Код по классификации АТС N01ВВ58.Быстрое наступление терапевтического эффекта - от 1 до 3 минут. Продолжительность анестезии - 75 минут. Вследствие низкого содержания эпинефрина в препарате его влияние на сердечнососудистую систему должно быть выражено незначительно. Концентрация  адреналина 1:100 000. Оригинальная упаковка с надписями только на русском языке в соответствии с требованиями МЗ РФ. Условия отпуска из аптек. Список Б. Отпускается по рецепту врач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п</w:t>
            </w:r>
            <w:r>
              <w:rPr>
                <w:lang w:val="en-US"/>
              </w:rPr>
              <w:t>/</w:t>
            </w:r>
            <w:r>
              <w:rPr/>
              <w:t>100 картриджей по 1,8 м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: местный анестетик для инфильтрационной и проводниковой анестезии. Оказывает быстрое действие (от 1мин. до 3 мин.). Продолжительность анестезии не менее 75 мин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Остаточный срок годности поставляемых материалов должен быть не менее 70% от срока, указанного производителем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МБУЗ «ГСП №7»                                            </w:t>
        <w:tab/>
        <w:t xml:space="preserve">________________________А.И.Дорощук   </w:t>
      </w:r>
    </w:p>
    <w:sectPr>
      <w:type w:val="nextPage"/>
      <w:pgSz w:orient="landscape" w:w="16838" w:h="11906"/>
      <w:pgMar w:left="567" w:right="567" w:gutter="0" w:header="0" w:top="45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4:57:00Z</dcterms:created>
  <dc:creator>Glav-med</dc:creator>
  <dc:description/>
  <cp:keywords/>
  <dc:language>en-US</dc:language>
  <cp:lastModifiedBy>Владелец</cp:lastModifiedBy>
  <cp:lastPrinted>2012-01-13T09:56:00Z</cp:lastPrinted>
  <dcterms:modified xsi:type="dcterms:W3CDTF">2012-06-07T05:26:00Z</dcterms:modified>
  <cp:revision>12</cp:revision>
  <dc:subject/>
  <dc:title>№ лота</dc:title>
</cp:coreProperties>
</file>