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9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с установкой недостающих ограждений, обустройство газонов и цветников по ул. Мира 124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320"/>
      </w:tblGrid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с установкой недостающих ограждений, обустройство газонов и цветников по ул. Мира 124 </w:t>
            </w:r>
          </w:p>
        </w:tc>
      </w:tr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988,17 Российский рубль </w:t>
            </w:r>
          </w:p>
        </w:tc>
      </w:tr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8 к контракту). Расчет подготовлен с использованием справочника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  <w:tr>
        <w:trPr/>
        <w:tc>
          <w:tcPr>
            <w:tcW w:w="4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гарантий качества всего объема выполняемых работ по текущему ремонту асфальтового покрытия с установкой недостающих ограждений, обустройство газонов и цветников по ул. Мира 124 составляет 24 месяца, течение которого начинается с момента приемки выполненных работ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Мира 124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дней с момента заключения контракта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3 78001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5940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2 09:3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05:00Z</dcterms:created>
  <dc:creator>t_makarova</dc:creator>
  <dc:description/>
  <cp:keywords/>
  <dc:language>en-US</dc:language>
  <cp:lastModifiedBy>t_makarova</cp:lastModifiedBy>
  <dcterms:modified xsi:type="dcterms:W3CDTF">2012-06-09T04:06:00Z</dcterms:modified>
  <cp:revision>2</cp:revision>
  <dc:subject/>
  <dc:title/>
</cp:coreProperties>
</file>