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работ по текущему ремонту асфальтового покрытия с установкой недостающих ограждений, обустройство газонов и цветников по ул. Мира 124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асфальтового покрытия с установкой недостающих ограждений, обустройство газонов и цветников по ул. Мира 124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d_kostarev</cp:lastModifiedBy>
  <cp:lastPrinted>2011-09-26T12:16:00Z</cp:lastPrinted>
  <dcterms:modified xsi:type="dcterms:W3CDTF">2012-06-08T08:46:00Z</dcterms:modified>
  <cp:revision>152</cp:revision>
  <dc:subject/>
  <dc:title/>
</cp:coreProperties>
</file>