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tLeast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spacing w:lineRule="atLeast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отокол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10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тировоч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явок</w:t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куще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мон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TextBodyIndent"/>
        <w:spacing w:lineRule="atLeast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О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Ю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аворит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ресу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пина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9.</w:t>
      </w:r>
    </w:p>
    <w:p>
      <w:pPr>
        <w:pStyle w:val="TextBodyIndent"/>
        <w:spacing w:lineRule="atLeast" w:line="24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lineRule="atLeast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     «09» июня 2012 года</w:t>
        <w:br/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седатель:                       Поносов В.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Члены комиссии:                  Левкина Н.М.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голев Ю.Ф.</w:t>
      </w:r>
    </w:p>
    <w:p>
      <w:pPr>
        <w:pStyle w:val="Normal"/>
        <w:spacing w:lineRule="atLeast" w:line="240" w:before="0" w:after="0"/>
        <w:ind w:left="3261" w:right="0" w:hanging="32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мельянов А.А.</w:t>
      </w:r>
    </w:p>
    <w:p>
      <w:pPr>
        <w:pStyle w:val="Normal"/>
        <w:spacing w:lineRule="atLeast" w:line="240" w:before="0" w:after="0"/>
        <w:ind w:left="3261" w:right="0" w:hanging="32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       Некрасова Е.В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0"/>
          <w:tab w:val="left" w:pos="27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</w:t>
      </w:r>
    </w:p>
    <w:p>
      <w:pPr>
        <w:pStyle w:val="Heading1"/>
        <w:tabs>
          <w:tab w:val="clear" w:pos="0"/>
          <w:tab w:val="left" w:pos="276" w:leader="none"/>
        </w:tabs>
        <w:spacing w:lineRule="atLeast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проведение текущего ремонта помещений МОУ ДОД ДЮЦ «Фаворит» по адресу: </w:t>
      </w:r>
    </w:p>
    <w:p>
      <w:pPr>
        <w:pStyle w:val="Heading1"/>
        <w:tabs>
          <w:tab w:val="clear" w:pos="0"/>
          <w:tab w:val="left" w:pos="27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14112,  г. Пермь, ул. Репина, 69.</w:t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ind w:left="30" w:right="0" w:firstLine="5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я были направлены по почте предпринимателям, осуществляющим деятельность в сфере строительства и ремонта, извещение, образец заявки, сметный локальный расчет и проект муниципального контракта  (приложение № 2, №3, № 4) были размещены на официальном сайте администрации города Перми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q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30 мая по 08 июня 2012 года.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 </w:t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ind w:left="30" w:right="0" w:firstLine="5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    </w:t>
      </w:r>
    </w:p>
    <w:p>
      <w:pPr>
        <w:pStyle w:val="Style15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аксимальная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нтракта: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38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932,00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ридцать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осемь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ысяч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вест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ридцать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ва)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бля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пеек.</w:t>
      </w:r>
    </w:p>
    <w:p>
      <w:pPr>
        <w:pStyle w:val="Style15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сточник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инансирования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–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родског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юджета.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5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казанног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звещени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ведени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прос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к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дач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ых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явок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упило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_котировочных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явки,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фиксирован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Журнале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упления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ых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явок.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Участники размещения заказ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363220</wp:posOffset>
                </wp:positionV>
                <wp:extent cx="6081395" cy="2132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213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5559"/>
                              <w:gridCol w:w="3219"/>
                            </w:tblGrid>
                            <w:tr>
                              <w:trPr/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ind w:left="20" w:right="0" w:hanging="4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ООО «Стройгарант», 614087, г. Пермь, ул. Малкова, 28 а, директор Перевозчиков Алексей Николаевич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 от 08 июня 2012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ind w:left="20" w:right="0" w:hanging="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ООО «Универсалстройкомплекс», 614036, г. Пермь, ул. Нефтяников,47,директор Туз Сергей Васильевич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 от 08 июня 2012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ind w:left="20" w:right="0" w:hanging="4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ООО «Регионстрой», 614000, г. Пермь, ул. Ленина, 54, директор Баранников Игорь Евгеньевич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 от 08 июня 2012 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167.95pt;mso-wrap-distance-left:0pt;mso-wrap-distance-right:9pt;mso-wrap-distance-top:0pt;mso-wrap-distance-bottom:0pt;margin-top:28.6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5559"/>
                        <w:gridCol w:w="3219"/>
                      </w:tblGrid>
                      <w:tr>
                        <w:trPr/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ind w:left="20" w:right="0" w:hanging="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ООО «Стройгарант», 614087, г. Пермь, ул. Малкова, 28 а, директор Перевозчиков Алексей Николаевич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 от 08 июня 2012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ind w:left="20" w:right="0" w:hanging="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ООО «Универсалстройкомплекс», 614036, г. Пермь, ул. Нефтяников,47,директор Туз Сергей Васильевич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 от 08 июня 2012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ind w:left="20" w:right="0" w:hanging="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ООО «Регионстрой», 614000, г. Пермь, ул. Ленина, 54, директор Баранников Игорь Евгеньевич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 от 08 июня 2012 г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spacing w:lineRule="atLeast" w:line="240"/>
        <w:ind w:left="0" w:right="0" w:hanging="0"/>
        <w:jc w:val="both"/>
        <w:rPr/>
      </w:pPr>
      <w:r>
        <w:rPr>
          <w:bCs/>
          <w:kern w:val="2"/>
          <w:sz w:val="24"/>
          <w:szCs w:val="24"/>
        </w:rPr>
        <w:t xml:space="preserve">7.1. В полном объеме соответствующей всем требованиям, 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, заявка подана следующими ниже участниками размещения заказа:</w:t>
      </w:r>
    </w:p>
    <w:p>
      <w:pPr>
        <w:pStyle w:val="TextBodyIndent"/>
        <w:spacing w:lineRule="atLeast" w:line="240"/>
        <w:ind w:left="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- ООО «Стройгарант», 614087, г. Пермь, ул. Малкова, 28 а, директор Перевозчиков Алексей Николаевич с предлагаемой ценой контракта 221 227,13 (Двести двадцать одна тысяча двести двадцать семь) рублей 13 копеек.</w:t>
      </w:r>
    </w:p>
    <w:p>
      <w:pPr>
        <w:pStyle w:val="TextBodyIndent"/>
        <w:spacing w:lineRule="atLeast" w:line="240"/>
        <w:ind w:left="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- ООО «Универсалстройкомплекс», 614036, г. Пермь, ул. Нефтяников, 47,  директор Туз Сергей Васильевич с предлагаемой ценой контракта 235 001,00 (Двести тридцать пять тысяч один) рубль 00 копеек.</w:t>
      </w:r>
    </w:p>
    <w:p>
      <w:pPr>
        <w:pStyle w:val="TextBodyIndent"/>
        <w:spacing w:lineRule="atLeast" w:line="240"/>
        <w:ind w:left="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-  ООО «Регионстрой», 614000, г. Пермь, ул. Ленина, 54, директор Баранников Игорь Евгеньевич с предлагаемой ценой контракта, 218 056,00 (Двести восемнадцать тысяч пятьдесят шесть) рублей 00 копеек.</w:t>
      </w:r>
    </w:p>
    <w:p>
      <w:pPr>
        <w:pStyle w:val="TextBodyIndent"/>
        <w:spacing w:lineRule="atLeast" w:line="240"/>
        <w:ind w:left="36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spacing w:lineRule="atLeast" w:line="24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8 . Котировочная комиссия оценила котировочные заявки и приняла решение:  </w:t>
      </w:r>
    </w:p>
    <w:p>
      <w:pPr>
        <w:pStyle w:val="TextBodyIndent"/>
        <w:spacing w:lineRule="atLeast" w:line="240"/>
        <w:ind w:left="0" w:right="0" w:hanging="0"/>
        <w:jc w:val="both"/>
        <w:rPr/>
      </w:pPr>
      <w:r>
        <w:rPr>
          <w:rFonts w:cs="Times New Roman"/>
          <w:b w:val="false"/>
          <w:sz w:val="24"/>
          <w:szCs w:val="24"/>
        </w:rPr>
        <w:t>8.1. Признать победителем в проведении запроса котировок</w:t>
      </w:r>
      <w:r>
        <w:rPr>
          <w:rFonts w:cs="Times New Roman"/>
          <w:b w:val="false"/>
          <w:bCs w:val="false"/>
          <w:sz w:val="24"/>
          <w:szCs w:val="24"/>
        </w:rPr>
        <w:t xml:space="preserve">, ООО «Регионстрой», 614000, г. Пермь, ул. Ленина, 54, директор Баранников Игорь Евгеньевич, </w:t>
      </w:r>
      <w:r>
        <w:rPr>
          <w:rFonts w:cs="Times New Roman"/>
          <w:b w:val="false"/>
          <w:sz w:val="24"/>
          <w:szCs w:val="24"/>
        </w:rPr>
        <w:t xml:space="preserve">как претендента, подавшего заявку, отвечающую всем требованиям извещения, предложившего более низкую цену исполнения муниципального контракта.   </w:t>
      </w:r>
    </w:p>
    <w:p>
      <w:pPr>
        <w:pStyle w:val="TextBodyIndent"/>
        <w:spacing w:lineRule="atLeast" w:line="240"/>
        <w:ind w:left="0" w:right="0" w:hanging="0"/>
        <w:jc w:val="both"/>
        <w:rPr/>
      </w:pPr>
      <w:r>
        <w:rPr>
          <w:sz w:val="24"/>
          <w:szCs w:val="24"/>
        </w:rPr>
        <w:t xml:space="preserve">8.2. Признать ООО </w:t>
      </w:r>
      <w:r>
        <w:rPr>
          <w:bCs/>
          <w:kern w:val="2"/>
          <w:sz w:val="24"/>
          <w:szCs w:val="24"/>
        </w:rPr>
        <w:t>«Стройгарант», 614087, г. Пермь, ул. Малкова, 28 а, директор Перевозчиков Алексей Николаевич, следующим за победителем участником размещения заказа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3.  Заключить муниципальный контракт на выполнение текущего ремонта помещений МАОУ ДОД ДЮЦ «Фаворит» по адресу: 614112 г.Перми. ул. Репина, 69 с  ООО «Регионстрой», 614000, г. Пермь, ул. Ленина, 54 директор Баранников Игорь Евгеньевич, с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ой контракта 218 056,00 (Двести восемнадцать тысяч пятьдесят шесть) рублей 00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копее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В.А. Поно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Н.М.Лев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Ю.Ф. Гогол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А.А.Емельянов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       Е.В.Некра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tLeast" w:line="240" w:before="120" w:after="0"/>
              <w:ind w:left="-3152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дание комиссии </w:t>
            </w:r>
          </w:p>
        </w:tc>
      </w:tr>
    </w:tbl>
    <w:p>
      <w:pPr>
        <w:pStyle w:val="Style15"/>
        <w:spacing w:lineRule="atLeast" w:line="240"/>
        <w:rPr/>
      </w:pPr>
      <w:r>
        <w:rPr/>
      </w:r>
    </w:p>
    <w:sectPr>
      <w:type w:val="nextPage"/>
      <w:pgSz w:w="11906" w:h="16838"/>
      <w:pgMar w:left="1077" w:right="850" w:gutter="0" w:header="0" w:top="22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mallCaps/>
      <w:sz w:val="32"/>
      <w:lang w:val="ru-RU" w:bidi="ar-SA"/>
    </w:rPr>
  </w:style>
  <w:style w:type="character" w:styleId="2">
    <w:name w:val="Знак Знак2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0"/>
      <w:ind w:left="5529" w:right="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43:00Z</dcterms:created>
  <dc:creator>Intel</dc:creator>
  <dc:description/>
  <dc:language>en-US</dc:language>
  <cp:lastModifiedBy>Intel</cp:lastModifiedBy>
  <cp:lastPrinted>2012-06-08T15:31:00Z</cp:lastPrinted>
  <dcterms:modified xsi:type="dcterms:W3CDTF">2012-06-08T07:21:00Z</dcterms:modified>
  <cp:revision>5</cp:revision>
  <dc:subject/>
  <dc:title/>
</cp:coreProperties>
</file>