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Style14"/>
        <w:jc w:val="center"/>
        <w:rPr/>
      </w:pPr>
      <w:r>
        <w:rPr/>
        <w:t>Техническое задание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68"/>
        <w:gridCol w:w="975"/>
        <w:gridCol w:w="1111"/>
        <w:gridCol w:w="1112"/>
        <w:gridCol w:w="1111"/>
        <w:gridCol w:w="1671"/>
        <w:gridCol w:w="2503"/>
        <w:gridCol w:w="1480"/>
        <w:gridCol w:w="164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показания для санаторно-курортного ле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о-курортного учрежд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утевок (шт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ез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омер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зм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 методы ле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лечебные факто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ые условия</w:t>
            </w:r>
          </w:p>
        </w:tc>
      </w:tr>
      <w:tr>
        <w:trPr>
          <w:trHeight w:val="226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болевания опорно-двигательного аппарат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ердечно-сосудистой нервной системы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рганов дыха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рганов пищевар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гинекология и уролог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болезни кожи и обмена веще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8.2012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Предварительный заказ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анное отделение, 2.отделение грязелечен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электрогрязелечен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орошения минеральной водой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физиотерап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гирудотерап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ануальная 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электростимуляция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пелеокаме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родная минеральная сероводород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льфидная иловая грязь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итьевая минеральная в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ауна 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бассейн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портивный и тренажерный зал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Библиотека 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болевания органов пищеваре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болевания нерв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болевания костно-мышеч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аболевания системы кровообраще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инек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Андрологические заболева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Кировской области, вдали от промышленных предприяти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07.201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в столов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рязелечение (грязевые аппликации, грязевые тампоны)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светолеч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флекс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альная 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сих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Механ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учной массаж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одводно-горизонтальное вытяж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Климатолечение,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ловые сульфидные грязи и лечебный тор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иблиотека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лы ЛФК и механотерапии, 3. летние спортивные площадки (волейбол, теннисный корт).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болезни системы кровообращения (восстановление пациентов, перенесших острый инфаркт миокарда)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болевания костно-мышеч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болезни органов дыхания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аболевания органов пищеварения и мочевыделитель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болезни эндокринной системы и нарушений обмена веществ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аболевания нерв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комплекс оздоровления беременных (в сроке до 30 недель)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хронический простатит с нарушением репродуктивной функции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заболевания, связанные с физическим перенапряжением отдельных органов и систем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, вдали от промышленных предприят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 заповедном сосновом бору, в радиусе 54 км. от г. Перм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.2012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Шведский стол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естный однокомнатный номер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альнеогрязелечебниц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иагностические кабинет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дел клинической иммунологии и аллерголог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сихотерапевтическое отд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лечебно-диагностическое. гастроэнтерологическое отделени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физиотерапевтическое отд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емн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еоклиматическая пал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отделение гирудотерапии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кабинеты ручного массаж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бассейн с йодобромной водо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Йодобромная вода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ероводород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итьевая лечебно-столовая минераль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Бан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ассей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ракрасная сау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стора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лейбо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ольшой теннис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благоустроенной территории (освещение, скамейки, беседки)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болезни системы кровообращения (восстановление пациентов, перенесших острый инфаркт миокарда)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болевания костно-мышеч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болезни органов дыхания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аболевания органов пищеварения и мочевыделитель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болезни эндокринной системы и нарушений обмена веществ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аболевания нерв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комплекс оздоровления беременных (в сроке до 30 недель)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хронический простатит с нарушением репродуктивной функции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заболевания, связанные с физическим перенапряжением отдельных органов и систем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, вдали от промышленных предприят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 заповедном сосновом бору, в радиусе 54 км. от г. Перм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8.20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Шведский стол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однокомна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альнеогрязелечебниц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иагностические кабинет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дел клинической иммунологии и аллерголог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сихотерапевтическое отд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лечебно-диагностическое. гастроэнтерологическое отделени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физиотерапевтическое отде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емн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еоклиматическая пал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отделение гирудотерапии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кабинеты ручного массаж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бассейн с йодобромной водо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Йодобромная вода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ероводород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итьевая лечебно-столовая минеральная вод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Бан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ассей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ракрасная сау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стора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лейбо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ольшой теннис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благоустроенной территории (освещение, скамейки, беседки)</w:t>
            </w:r>
          </w:p>
        </w:tc>
      </w:tr>
      <w:tr>
        <w:trPr>
          <w:trHeight w:val="39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болевания органов дых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болевания органов пищеваре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болевания сердечно-сосудист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болевания опорно-двигательного аппарат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болевания эндокрин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болевания нервной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Гинек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р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Андрологические заболеван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ерматологические заболе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8.20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«Заказное меню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альнеоводолечен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агнит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рязелечение — аппликации и гальваногрязи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Теплолечение озокеритом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икроклиз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ониторное очищение кишечник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Мануальная 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Фитотерапи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Лечебный и спортивный массаж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Лечебная физкультур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Углекислые ванн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Вихревые гидромассажные ванны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Души — душ Шарко, циркулярный душ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рограмма детоксикации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ермолечение — инфракрасная сауна, сауна, русская баня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сихотерап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экологически чистая территория лесопа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ренажерный зал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лейбо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дминто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сауна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ассей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ahoma" w:hAnsi="Tahoma" w:cs="Tahoma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7:00Z</dcterms:created>
  <dc:creator>Берикелашвили Реваз Ильич</dc:creator>
  <dc:description/>
  <cp:keywords/>
  <dc:language>en-US</dc:language>
  <cp:lastModifiedBy>Берикелашвили Реваз Ильич</cp:lastModifiedBy>
  <dcterms:modified xsi:type="dcterms:W3CDTF">2012-06-08T10:07:00Z</dcterms:modified>
  <cp:revision>2</cp:revision>
  <dc:subject/>
  <dc:title/>
</cp:coreProperties>
</file>