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договор на проведение работ по   ремонту  кровли бутафорского цеха здания МАУК «Пермский ТЮЗ»  по адресу: 614000 г.Пермь,ул.Екатерининская, 68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(извещение № 1 от 14.05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9 июня 2012 года</w:t>
        <w:br/>
        <w:t xml:space="preserve">               10 часов 00 </w:t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алентина Фед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К «Пермский ТЮЗ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Cs w:val="24"/>
        </w:rPr>
      </w:pPr>
      <w:r>
        <w:rPr>
          <w:sz w:val="22"/>
          <w:szCs w:val="22"/>
        </w:rPr>
        <w:t xml:space="preserve">Адрес: </w:t>
      </w:r>
      <w:r>
        <w:rPr>
          <w:szCs w:val="24"/>
        </w:rPr>
        <w:t>614000 г.Пермь, ул.Екатерининская, 68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43-1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Предмет договора: Ремонт</w:t>
      </w:r>
      <w:r>
        <w:rPr>
          <w:b/>
        </w:rPr>
        <w:t xml:space="preserve">  кровли бутафорского цеха </w:t>
      </w:r>
    </w:p>
    <w:p>
      <w:pPr>
        <w:pStyle w:val="Normal"/>
        <w:jc w:val="both"/>
        <w:rPr>
          <w:bCs/>
          <w:smallCaps/>
        </w:rPr>
      </w:pPr>
      <w:r>
        <w:rPr/>
        <w:t xml:space="preserve">Начальная (максимальная) цена договора: </w:t>
      </w:r>
      <w:r>
        <w:rPr>
          <w:sz w:val="22"/>
          <w:szCs w:val="22"/>
        </w:rPr>
        <w:t>701484,04 (Семьсот одна тысяча четыреста восемьдесят четыре рубля 04 копей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5.06.2012 (протокол вскрытия конвертов с заявками на участие в открытом конкурсе от 05.06.2012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"МАГНАТ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  г.Пермь , ул.Орджоникидзе 2Б,            (342) 237-76-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"МАГНА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340"/>
            </w:tblGrid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рина М.А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ин С.В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ина Е.П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шенинникова Н.И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рбакова В.Ф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ва Е.Н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</w:t>
      </w:r>
      <w:r>
        <w:rPr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о ст.11.5 Положения о закупках товаров, работ, услуг </w:t>
      </w:r>
      <w:r>
        <w:rPr>
          <w:b w:val="false"/>
          <w:szCs w:val="24"/>
        </w:rPr>
        <w:t xml:space="preserve">МАУК города  Перми Пермский ТЮЗ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алентина Федор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ump15</dc:creator>
  <dc:description/>
  <cp:keywords/>
  <dc:language>en-US</dc:language>
  <cp:lastModifiedBy>1</cp:lastModifiedBy>
  <cp:lastPrinted>2012-06-07T15:36:00Z</cp:lastPrinted>
  <dcterms:modified xsi:type="dcterms:W3CDTF">2012-06-08T08:58:00Z</dcterms:modified>
  <cp:revision>9</cp:revision>
  <dc:subject/>
  <dc:title>ПРОТОКОЛ № 01/03-07</dc:title>
</cp:coreProperties>
</file>