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договор на проведение работ по  ремонту помещения распределительного  узла системы пожаротушения и электрощитовой МАУК «Пермский ТЮЗ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614000 г.Пермь, ул.Екатерининская, 68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2 от 15.05.2012г.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9 июня 2012 года</w:t>
        <w:br/>
        <w:t xml:space="preserve">               10 часов 00 </w:t>
      </w:r>
    </w:p>
    <w:p>
      <w:pPr>
        <w:pStyle w:val="Normal"/>
        <w:ind w:left="7371" w:hanging="737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видам товаров, работ, услуг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орина Марина Аркадьевна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ин Сергей Владимирович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Екатерина Пет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а Нина Иван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Валентина Федоро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ва Елена Никола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АУК «Пермский ТЮЗ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szCs w:val="24"/>
        </w:rPr>
      </w:pPr>
      <w:r>
        <w:rPr>
          <w:sz w:val="22"/>
          <w:szCs w:val="22"/>
        </w:rPr>
        <w:t xml:space="preserve">Адрес: </w:t>
      </w:r>
      <w:r>
        <w:rPr>
          <w:szCs w:val="24"/>
        </w:rPr>
        <w:t>614000 г.Пермь, ул.Екатерининская, 68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12-43-16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ConsPlusNormal1"/>
        <w:widowControl/>
        <w:ind w:hanging="0"/>
        <w:rPr/>
      </w:pPr>
      <w:r>
        <w:rPr>
          <w:b/>
          <w:sz w:val="22"/>
          <w:szCs w:val="22"/>
        </w:rPr>
        <w:t xml:space="preserve">Предмет договора: </w:t>
      </w:r>
      <w:r>
        <w:rPr>
          <w:rFonts w:cs="Times New Roman" w:ascii="Times New Roman" w:hAnsi="Times New Roman"/>
          <w:i/>
          <w:sz w:val="24"/>
          <w:szCs w:val="24"/>
        </w:rPr>
        <w:t xml:space="preserve">ремонт  помещения распределительного  узла системы пожаротушения и электрощитовой МАУК «Пермский ТЮЗ» </w:t>
      </w:r>
    </w:p>
    <w:p>
      <w:pPr>
        <w:pStyle w:val="Normal"/>
        <w:jc w:val="both"/>
        <w:rPr/>
      </w:pPr>
      <w:r>
        <w:rPr/>
        <w:t xml:space="preserve">Начальная (максимальная) цена договора: </w:t>
      </w:r>
      <w:r>
        <w:rPr>
          <w:i/>
          <w:sz w:val="22"/>
          <w:szCs w:val="22"/>
        </w:rPr>
        <w:t>747225,56 (Семьсот сорок семь тысяч двести двадцать пять  рублей 56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06.06.2012 (протокол вскрытия конвертов с заявками на участие в открытом конкурсе от 06.06.2012 №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"НК РегионПермСтрой"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0 г. Пермь, ул. Крупской,34;                                                     219-63-2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ом конкурса следующего участника размещения заказа, подавшего заявку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НК РегионПермСтрой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4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0"/>
              <w:gridCol w:w="340"/>
            </w:tblGrid>
            <w:tr>
              <w:trPr>
                <w:trHeight w:val="255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рина М.А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егин С.В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езина Е.П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460" w:type="dxa"/>
                  <w:gridSpan w:val="2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ашенинникова Н.И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Щербакова В.Ф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гова Е.Н.</w:t>
                  </w:r>
                </w:p>
              </w:tc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</w:t>
      </w:r>
      <w:r>
        <w:rPr>
          <w:bCs w:val="false"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о ст.11.5 Положения о закупках товаров, работ, услуг </w:t>
      </w:r>
      <w:r>
        <w:rPr>
          <w:b w:val="false"/>
          <w:szCs w:val="24"/>
        </w:rPr>
        <w:t xml:space="preserve">МАУК города  Перми Пермский ТЮЗ 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онкурс признан несостоявшимся в связи с подачей только одной заявки на участие в конкурс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орина Марина Аркадье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ин Сергей Владимирович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а Екатерина Петро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шенинникова Нина Ивано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Валентина Федоро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гова Елена Николаевна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43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32:00Z</dcterms:created>
  <dc:creator>ump15</dc:creator>
  <dc:description/>
  <cp:keywords/>
  <dc:language>en-US</dc:language>
  <cp:lastModifiedBy>1</cp:lastModifiedBy>
  <cp:lastPrinted>2012-06-07T15:36:00Z</cp:lastPrinted>
  <dcterms:modified xsi:type="dcterms:W3CDTF">2012-06-09T06:04:00Z</dcterms:modified>
  <cp:revision>17</cp:revision>
  <dc:subject/>
  <dc:title>ПРОТОКОЛ № 01/03-07</dc:title>
</cp:coreProperties>
</file>