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  <w:t xml:space="preserve">Объявление о проведении запроса котировок № 1 от «13» июня 2012г. </w:t>
      </w:r>
    </w:p>
    <w:p>
      <w:pPr>
        <w:pStyle w:val="Normal"/>
        <w:suppressAutoHyphens w:val="true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i/>
                <w:sz w:val="18"/>
                <w:szCs w:val="18"/>
              </w:rPr>
              <w:t>Поставка продуктов питания (бакалея) для МА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огласно спецификации (Приложение № 2 к объявлению о проведении запроса котировок)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6578.00 (сто восемьдесят шесть тысяч пятьсот семьдесят восемь) рублей 00 коп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6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Репина,23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 г. Пермь, ул. Карбышева,34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12, г. Пермь, ул. Воркутинская,78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«1» июля 2012г. по «31» сентября 2012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цену договора включены расходы: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перевозку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страхование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таможенных пошлин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на уплату налогов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на уплату сборов и других обязательных платежей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частники размещения заказа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е к участникам размещения заказа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Участник размещения заказа должен соответствовать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73" w:leader="none"/>
              </w:tabs>
              <w:autoSpaceDE w:val="false"/>
              <w:spacing w:lineRule="exact" w:line="240"/>
              <w:ind w:left="473" w:hanging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икропредприятия - 60 млн. рублей;</w:t>
            </w:r>
          </w:p>
          <w:p>
            <w:pPr>
              <w:pStyle w:val="Normal"/>
              <w:autoSpaceDE w:val="false"/>
              <w:spacing w:lineRule="exact" w:line="240"/>
              <w:ind w:left="33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470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 w:before="0" w:after="0"/>
              <w:ind w:left="0" w:hanging="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30,г. Пермь,ул. Репина,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14» июня 2012_г. по «22» июня 2012_г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по почте или курьером.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22» июня 2012г. 16.00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езналичный расчет по факту поставки в течение 20 банковских дней после предъявления счета.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договор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чем через 7 дней со дня размещения на официальном сайте протокола рассмотрения и оценки котировочных заявок, но не более чем через 20 дней с даты подписания данного протокола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автоном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30, г. Пермь, ул. Репина, 6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менищева Наталия Владимировна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84-96-67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detski175@mail.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4. Сведения об уполномоченном органе</w:t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Спецификация това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Заведующий д/с № 175                                             Алтухова О.Л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8:00Z</dcterms:created>
  <dc:creator>Нода А.С.</dc:creator>
  <dc:description/>
  <cp:keywords/>
  <dc:language>en-US</dc:language>
  <cp:lastModifiedBy>Наталья</cp:lastModifiedBy>
  <cp:lastPrinted>2010-03-15T09:23:00Z</cp:lastPrinted>
  <dcterms:modified xsi:type="dcterms:W3CDTF">2012-06-09T04:58:00Z</dcterms:modified>
  <cp:revision>52</cp:revision>
  <dc:subject/>
  <dc:title>Котировка</dc:title>
</cp:coreProperties>
</file>