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объя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 запросе котировок № 1 от 13.06.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  <w:t>МАДОУ «Детский сад № 175» г. Перми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622"/>
        <w:gridCol w:w="718"/>
        <w:gridCol w:w="1116"/>
        <w:gridCol w:w="879"/>
        <w:gridCol w:w="1263"/>
        <w:gridCol w:w="1805"/>
        <w:gridCol w:w="1419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поста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овсяная (геркулес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3034-75; ГОСТ 21149-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х  шлифован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6201-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гречневая ядриц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550-7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8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а кукуруз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6002-6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7022-9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перлова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ячменная (ячневая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5784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пше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6292-9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пшеничная в/с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89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4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-песо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96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08-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сухой фруктово-ягод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8488-2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, злаковый суррогатн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198-001-50386039-99; ТУ 9198-005-13510518-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2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черный байховы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973-90; 1938-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  поваренная пищева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>51574-2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28483-90; ГОСТ 171-8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 столовый 9% (бут. 0,5л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101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а пищевая </w:t>
            </w:r>
          </w:p>
          <w:p>
            <w:pPr>
              <w:pStyle w:val="Normal"/>
              <w:rPr/>
            </w:pPr>
            <w:r>
              <w:rPr/>
              <w:t>(уп. 500г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156-7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ухое цель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4495-8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фли (весовые с кремовой или пралиновой начинко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4031-6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 Сахарное весов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4901-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2121-20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9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73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ый горошек консервированны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15842-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6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подсолнечное рафинированное (бутылка до 1 лит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129-93; ГОСТ Р 52465-2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6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сгущенное (до 400гр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2903-7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5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 томатные консервированные (томатная паста до 1 кг.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 </w:t>
            </w:r>
          </w:p>
          <w:p>
            <w:pPr>
              <w:pStyle w:val="Normal"/>
              <w:rPr/>
            </w:pPr>
            <w:r>
              <w:rPr/>
              <w:t>3343-8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8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идло фруктово-ягодно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6229-88; ГОСТ Р 51934-20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0,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78.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купателя:</w:t>
        <w:tab/>
        <w:tab/>
        <w:tab/>
        <w:tab/>
        <w:tab/>
        <w:tab/>
        <w:tab/>
        <w:t>От Продавца: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АДОУ «Детский сад № 175» г. Перми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__________ Алтухова О.Л.</w:t>
        <w:tab/>
        <w:tab/>
        <w:tab/>
        <w:tab/>
        <w:tab/>
        <w:t>______________________</w:t>
        <w:tab/>
        <w:tab/>
        <w:tab/>
        <w:tab/>
        <w:tab/>
        <w:tab/>
        <w:tab/>
        <w:tab/>
        <w:tab/>
        <w:tab/>
        <w:tab/>
        <w:tab/>
        <w:tab/>
        <w:t>.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2-03-30T10:10:00Z</cp:lastPrinted>
  <dcterms:modified xsi:type="dcterms:W3CDTF">2012-06-09T05:05:00Z</dcterms:modified>
  <cp:revision>40</cp:revision>
  <dc:subject/>
  <dc:title/>
</cp:coreProperties>
</file>