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Объявление о проведении запроса котировок № 3 от «13» июня 2012г. </w:t>
      </w:r>
    </w:p>
    <w:p>
      <w:pPr>
        <w:pStyle w:val="Normal"/>
        <w:suppressAutoHyphens w:val="true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мясо,мясопродукты, птица) для МА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объявл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6620.00 (триста девяносто шесть тысяч шестьсот двадцать)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июля 2012г. по «31» сентября 2012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говор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4» июня 2012_г. по «22» июня 2012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июня 2012г. 16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Наталья</cp:lastModifiedBy>
  <cp:lastPrinted>2010-03-15T09:23:00Z</cp:lastPrinted>
  <dcterms:modified xsi:type="dcterms:W3CDTF">2012-06-09T05:01:00Z</dcterms:modified>
  <cp:revision>53</cp:revision>
  <dc:subject/>
  <dc:title>Котировка</dc:title>
</cp:coreProperties>
</file>