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 xml:space="preserve">Договор (мясо, мясопродуты, птица)   № </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   »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 Протокол №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июля 2012 года по 31 сентябр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2-03-29T13:24:00Z</cp:lastPrinted>
  <dcterms:modified xsi:type="dcterms:W3CDTF">2012-06-09T04:02:00Z</dcterms:modified>
  <cp:revision>29</cp:revision>
  <dc:subject/>
  <dc:title/>
</cp:coreProperties>
</file>