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бъявлению</w:t>
      </w:r>
    </w:p>
    <w:p>
      <w:pPr>
        <w:pStyle w:val="Normal"/>
        <w:jc w:val="right"/>
        <w:rPr/>
      </w:pPr>
      <w:r>
        <w:rPr/>
        <w:t>О запросе котировок № 4 от 13.06.2012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А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9"/>
        <w:gridCol w:w="900"/>
        <w:gridCol w:w="1080"/>
        <w:gridCol w:w="900"/>
        <w:gridCol w:w="1260"/>
        <w:gridCol w:w="144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уст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9-2001; 172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 столов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11-2001; 1722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столов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2-2001; 172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3-2001;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сн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дь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Т РСФСР 361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гурцы свеж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6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оматы свеж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0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бач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Т РСФСР 675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ец сладк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908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гурцы соле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8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>От Поставщика: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ДОУ «Детский сад № 175» г. Перми</w:t>
        <w:tab/>
        <w:t xml:space="preserve">                                          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Алтухова О.Л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2-03-29T13:44:00Z</cp:lastPrinted>
  <dcterms:modified xsi:type="dcterms:W3CDTF">2012-06-09T05:03:00Z</dcterms:modified>
  <cp:revision>38</cp:revision>
  <dc:subject/>
  <dc:title/>
</cp:coreProperties>
</file>