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  <w:t xml:space="preserve">Объявление о проведении запроса котировок № 5 от «13» июня 2012г. </w:t>
      </w:r>
    </w:p>
    <w:p>
      <w:pPr>
        <w:pStyle w:val="Normal"/>
        <w:suppressAutoHyphens w:val="true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i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i/>
                <w:sz w:val="18"/>
                <w:szCs w:val="18"/>
              </w:rPr>
              <w:t>Поставка продуктов питания (фрукты) для МАДОУ «Детский сад № 175»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Согласно спецификации (Приложение № 2 к объявлению о проведении запроса котировок)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4390.00 (сто сорок четыре тысячи триста девяносто ) рублей 00 коп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автономное дошкольное образовательное учреждение «Детский сад № 175» г. Перми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Репина,6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Репина,23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Карбышева,34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12, г. Пермь, ул. Воркутинская,78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«1» июля 2012г. по «31» сентября 2012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цену договора включены расходы: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перевозку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страхование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на уплату таможенных пошлин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на уплату налогов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уплату сборов и других обязательных платежей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частники размещения заказа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ебовани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Участник размещения заказа должен соответствовать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лые предприятия - 400 млн. рублей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Муниципальное автономное дошкольное образовательное учреждение «Детский сад № 175» г. Перми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г. Пермь,ул. Репина,6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14» июня 2012_г. по «22» июня 2012_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 по почте или курьером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22» июня 2012г. 16.00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езналичный расчет по факту поставки в течение 20 банковских дней после предъявления счета.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договор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ранее чем через 7 дней со дня размещения на официальном сайте протокола рассмотрения и оценки котировочных заявок, но не более чем через 20 дней с даты подписания данного протокола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автономное дошкольное образовательное учреждение «Детский сад № 175»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30, г. Пермь, ул. Репина, 6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еменищева Наталия Владимировн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84-96-67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detski175@mail.ru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4. Сведения об уполномоченном орган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16"/>
          <w:szCs w:val="16"/>
        </w:rPr>
        <w:tab/>
        <w:t>2.</w:t>
        <w:tab/>
        <w:t>Спецификация това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3.</w:t>
        <w:tab/>
        <w:t>Проект догово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Заведующий д/с № 175                                             Алтухова О.Л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Verdana" w:hAnsi="Verdana" w:cs="Verdana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1">
    <w:name w:val=" Знак Знак1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8:00Z</dcterms:created>
  <dc:creator>Нода А.С.</dc:creator>
  <dc:description/>
  <cp:keywords/>
  <dc:language>en-US</dc:language>
  <cp:lastModifiedBy>Наталья</cp:lastModifiedBy>
  <cp:lastPrinted>2010-03-15T09:23:00Z</cp:lastPrinted>
  <dcterms:modified xsi:type="dcterms:W3CDTF">2012-06-09T05:02:00Z</dcterms:modified>
  <cp:revision>53</cp:revision>
  <dc:subject/>
  <dc:title>Котировка</dc:title>
</cp:coreProperties>
</file>