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«УЭАЗ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2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ремонт арок, ул. Ленина, 25; 27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5180,58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9316,38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л. Ленина, 2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расчище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2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фасадов сухой растворной смесью (типа «Ветонит»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2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4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овка «Бетоконтакт», КНАУ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2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шпаклева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ул. Ленина, 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29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л. Ленина, 2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2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фасадов сухой растворной смесью (типа «Ветонит»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2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2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ранее окрашенных фасадов под окраску перхлорвиниловыми красками: простых с лестни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ота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ерхлорвиниловыми красками по подготовленной поверхности фасадов: простых за 1 раз с земли и ле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ул. Ленина, 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38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   (индекс перевода цен на 2 кв. 2012 г. ОЗП -11,9; ЭМ – 5,62;  ЗПМ – 11,9; М – 3,4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5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7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 прямые затраты по смете с учетом коэффициентов к итогам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1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7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.1 Ремонт фасадов ОЗП=1,15; ЭМ=1,15; ЗПМ=1,15; ТЗ=1,15; ТЗМ=1,15  (Поз. 1, 5, 8-9, 2, 7, 3-4,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3-4,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96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1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2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7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7% =  79%*0.85 ФОТ (от 150,53)  (Поз. 2, 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.85 ФОТ (от 6133,02)  (Поз. 1, 5, 8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.9*0.85) ФОТ (от 3032,83)  (Поз. 3-4,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6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6283,55)  (Поз. 1, 5, 8-9, 2, 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(0.85*0.8) ФОТ (от 3032,83)  (Поз. 3-4,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1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9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2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7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814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6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180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0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0:00Z</dcterms:created>
  <dc:creator>ОВМСК</dc:creator>
  <dc:description/>
  <cp:keywords/>
  <dc:language>en-US</dc:language>
  <cp:lastModifiedBy>Чеурина Татьяна Юрьевна</cp:lastModifiedBy>
  <dcterms:modified xsi:type="dcterms:W3CDTF">2012-05-28T05:11:00Z</dcterms:modified>
  <cp:revision>8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