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Пермь, ул. Ленина, 23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поставку и монтаж системы кондиционирования в здании Администрации города Перми, ул. Ленина, 23, 4этаж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308668,72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22948,32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28"/>
        <w:gridCol w:w="2092"/>
        <w:gridCol w:w="887"/>
        <w:gridCol w:w="606"/>
        <w:gridCol w:w="967"/>
        <w:gridCol w:w="943"/>
        <w:gridCol w:w="1054"/>
        <w:gridCol w:w="1016"/>
        <w:gridCol w:w="1025"/>
        <w:gridCol w:w="1066"/>
        <w:gridCol w:w="1093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1"/>
        <w:gridCol w:w="2089"/>
        <w:gridCol w:w="887"/>
        <w:gridCol w:w="606"/>
        <w:gridCol w:w="967"/>
        <w:gridCol w:w="943"/>
        <w:gridCol w:w="1054"/>
        <w:gridCol w:w="1013"/>
        <w:gridCol w:w="1025"/>
        <w:gridCol w:w="1066"/>
        <w:gridCol w:w="1093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п03-02-07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95 от 04.03.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тройка кондиционера местный автономный со встроенной холодильной машиной номинальной подачей по воздуху свыше 1 тыс. м3/ч: до 3,5 тыс. м3/ч при количестве однотипных кондиционеров в машинном зале (помещении)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ондиционе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6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ондиционеров доводчиков эжекцион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доводчик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утренний блок настенный, (х/т - 2,8/3,2; ВхШхГ 285х825х217; 2,8 кв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52,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52,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52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52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утренний блок настенный, (х/т - 2,2/2,5; ВхШхГ 285х825х217; 2,2 кв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20,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20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20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20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нутренний блок настенный, (х/т - 4,5/5; ВхШхГ 300х1065х230; 4,5 кв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8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8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8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87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мпа дренаж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8,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8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33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33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ойник для внутренних блоков 2 WAY ECO-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2,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2,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6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6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34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656 от 15.12.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ки дренажные (шланги) гофрированные для систем кондиционирования, 6х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12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ео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7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1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онштейны и подставки под оборудование из сортовой стали  (кронштейн 600*600 уголок  45 - 3шт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рректировка  до 50мм ПЗ=3 (ОЗП=3; ЭМ=3 к расх.; ЗПМ=3; МАТ=3 к расх.; ТЗ=3; ТЗМ=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верление отверстий: на каждые 10 мм диаметра свыше 20 мм добавлять к расценке 69-2-1 ( диаметр 50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ректировка  до 50мм ПЗ=3 (ОЗП=3; ЭМ=3 к расх.; ЗПМ=3; МАТ=3 к расх.; ТЗ=3; ТЗМ=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ретировка при толщине стены 900мм. ПЗ=6,2 (ОЗП=6,2; ЭМ=6,2 к расх.; ЗПМ=6,2; МАТ=6,2 к расх.; ТЗ=6,2; ТЗМ=6,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отверстий: на каждые 0,5 кирпича толщины стен добавлять к расценке 69-2-1 ( при толщине стены 900м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ретировка при толщине стены 900мм. ПЗ=6,2 (ОЗП=6,2; ЭМ=6,2 к расх.; ЗПМ=6,2; МАТ=6,2 к расх.; ТЗ=6,2; ТЗМ=6,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12-07-02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ка трубная из труб цветных металлов, диаметр наружный 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,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</w:t>
            </w:r>
          </w:p>
        </w:tc>
      </w:tr>
      <w:tr>
        <w:trPr>
          <w:trHeight w:val="10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7-41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535 от 11.11.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медные, диаметр 6,3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7-416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535 от 11.11.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медные, диаметр 12,7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3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3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1-01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онижающий коэффициент при наименьшем диаметре трубок ПЗ=0,07 (ОЗП=0,07; ЭМ=0,07 к расх.; ЗПМ=0,07; МАТ=0,07 к расх.; ТЗ=0,07; ТЗМ=0,07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золяция трубопроводов диаметром 180 мм изделиями из вспененного каучука ("Армофлекс"), вспененного полиэтилена ("Термофлекс"): трубками                         (применительно к изоляции  трубками из полиэтиленовой пены с закрытой ячеистой структурой Energoflex Супер 15х1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нижающий коэффициент при наименьшем диаметре трубок ПЗ=0,07 (ОЗП=0,07; ЭМ=0,07 к расх.; ЗПМ=0,07; МАТ=0,07 к расх.; ТЗ=0,07; ТЗМ=0,07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 трубопрово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1-01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онижающий коэффициент при наименьшем диаметре трубок ПЗ=0,035 (ОЗП=0,035; ЭМ=0,035 к расх.; ЗПМ=0,035; МАТ=0,035 к расх.; ТЗ=0,035; ТЗМ=0,0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золяция трубопроводов диаметром 180 мм изделиями из вспененного каучука ("Армофлекс"), вспененного полиэтилена ("Термофлекс"): трубками                         (применительно к изоляции  трубками из полиэтиленовой пены с закрытой ячеистой структурой Energoflex Супер 15х13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нижающий коэффициент при наименьшем диаметре трубок ПЗ=0,035 (ОЗП=0,035; ЭМ=0,035 к расх.; ЗПМ=0,035; МАТ=0,035 к расх.; ТЗ=0,035; ТЗМ=0,035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 трубопрово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6-087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ы алюминиевые марки АД1Н, толщиной 0,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01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-016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ки из вспененного полиэтилена (пенополиэтилен) «Термофлекс» диаметром 108х13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,0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5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5,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4-08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ки теплоизоляционные из вспененного полиэтилена типа THERMAFLEX FRZ толщиной 6 мм, диаметром 6,3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4-083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ки теплоизоляционные из вспененного полиэтилена типа THERMAFLEX FRZ толщиной 6 мм, диаметром 12,7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Дренаж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4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: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8,9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4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,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7-058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напорные из полиэтилена низкого давления среднего типа, наружным диаметром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9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2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2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7-334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а из полипропилена PN 16/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Электромонтажные работы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39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ба пластмассовые: шириной до 120 мм (короб пластмассовый 100/60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,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1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РФ от 15.12.10 №65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-канал (короб) "Электропласт" 100x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41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ав металлический наружным диаметром: до 48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5,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1,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6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6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3-105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РФ от 15.12.10 №65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фротруба ПВХ с протяжкой диаметром16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412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422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ов в электротехнический плинтус. Провод: два сечением до 2,5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двухпроводной лин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,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1-84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 медными жилами в изоляции из ПВХ пластиката, с промежуточной оболочкой из резиновой смеси, с наружным покровом из ПВХ пластиката, не поддерживающего горение, ТУ 3521-009-05755714-98, NYM 3х1,5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59,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59,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1-15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двужильный, экранированный, с тефлоном, марки Ceilhit 22psvd/18, мощностью 770 Вт и длиной 45,5 метра (2х0,75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3-52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9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22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автоматические «Legrand» серии DX-Standart 1Р 6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Новый Разд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6454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,12</w:t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 (2 кв. 2012 г. ОЗП  - 11,9; ЭМ – 5,62; ЗПМ – 11,9; М  - 3,4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209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1,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811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431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0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811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. Производство монтажных работ в существующих зданиях и сооружениях, освобожденных от оборудования и других предметов, мешающих нормальному производству работ. ОЗП=1,2; ЭМ=1,2; ЗПМ=1,2; ТЗ=1,2; ТЗМ=1,2  (Поз. 15-17, 22-23, 27-3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6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461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53,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5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92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10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5% =  65%*0.85 ФОТ (от 8209,57)  (Поз. 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5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6% =  78%*0.85 ФОТ (от 364,74)  (Поз. 12-1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.85 ФОТ (от 3587,61)  (Поз. 1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9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1% =  95%*0.85 ФОТ (от 6020,45)  (Поз. 16-17, 22-23, 27-3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7% =  100%*(0.9*0.85) ФОТ (от 152,44)  (Поз. 18-2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28%*(0.9*0.85) ФОТ (от 4613,51)  (Поз. 2, 9-11, 24-26, 3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1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2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2% =  40%*0.8 ФОТ (от 8209,57)  (Поз. 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7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0% =  50%*0.8 ФОТ (от 364,74)  (Поз. 12-1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.8 ФОТ (от 3587,61)  (Поз. 1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2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2% =  65%*0.8 ФОТ (от 6020,45)  (Поз. 16-17, 22-23, 27-3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0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70%*(0.85*0.8) ФОТ (от 152,44)  (Поз. 18-2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6% =  83%*(0.85*0.8) ФОТ (от 4613,51)  (Поз. 2, 9-11, 24-26, 3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3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Строитель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928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Монтаж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74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Прочие затра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51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454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92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5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48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10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2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9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1583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85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8668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,1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59" w:right="81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03:00Z</dcterms:created>
  <dc:creator>ОВМСК</dc:creator>
  <dc:description/>
  <cp:keywords/>
  <dc:language>en-US</dc:language>
  <cp:lastModifiedBy>ОВМСК</cp:lastModifiedBy>
  <dcterms:modified xsi:type="dcterms:W3CDTF">2012-05-28T11:09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