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ind w:firstLine="708"/>
        <w:jc w:val="right"/>
        <w:rPr/>
      </w:pPr>
      <w:r>
        <w:rPr/>
        <w:t>извещению о проведении запроса котировок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пределения начальной (максимальной) цены контракта направлен запрос коммерческого предложения в три организации. Представлены коммерческие предложения организац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640"/>
      </w:tblGrid>
      <w:tr>
        <w:trPr>
          <w:trHeight w:val="64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информации о ценах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ая цена, руб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0512-8/С от 29.05.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 от 29.05.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8 от 29.05.20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ачальную (максимальную) цену контракта взято минимальное по цене предложение, а именно 60 000 (шестьдесят тысяч)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29:00Z</dcterms:created>
  <dc:creator>NMalykh</dc:creator>
  <dc:description/>
  <cp:keywords/>
  <dc:language>en-US</dc:language>
  <cp:lastModifiedBy>NMalykh</cp:lastModifiedBy>
  <dcterms:modified xsi:type="dcterms:W3CDTF">2012-05-29T11:28:00Z</dcterms:modified>
  <cp:revision>2</cp:revision>
  <dc:subject/>
  <dc:title>Приложение № 4</dc:title>
</cp:coreProperties>
</file>