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0" w:hanging="0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  <w:color w:val="000000"/>
        </w:rPr>
        <w:t>на оказание услуг по сопровождению информационной системы «Бионт-СКД» администрации города Перм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ксплуатируемая в администрации города Перми информационная систем</w:t>
      </w:r>
      <w:bookmarkStart w:id="0" w:name="_GoBack"/>
      <w:bookmarkEnd w:id="0"/>
      <w:r>
        <w:rPr/>
        <w:t>а «Бионт-СКД» (далее – ИС «Бионт-СКД») является автоматизированной системой регистрации, учета и контроля работы с обращениями граждан. ИС «Бионт-СКД» разработана с использованием средств разработки программ Borland Delphi, для хранения информации применяется СУБД Microsoft SQL Server 2008R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Требования к услуге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существлять техническое сопровождение серверной части, базирующейся по адресу г.Пермь, ул. Ленина, 23, и клиентских мест, установленных в подразделениях администрации города Перми по следующим адреса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747"/>
        <w:gridCol w:w="35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8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ндустриальн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оградская, 3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н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/>
            </w:pPr>
            <w:r>
              <w:rPr>
                <w:sz w:val="22"/>
                <w:szCs w:val="22"/>
              </w:rPr>
              <w:t>ул. Пермская, 5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3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 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Новые Ля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овые Ляды, ул. Транспортная,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вердловского района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108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щественной безопасности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ства и архитектуры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молодежной политике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7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/>
            </w:pPr>
            <w:r>
              <w:rPr>
                <w:sz w:val="22"/>
                <w:szCs w:val="22"/>
              </w:rPr>
              <w:t>ул. Пермская, 6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ешнего благоустрой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ых отношений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еты Звезда, 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уществлять резервное копирование и восстановление базы данных ИС «Бионт-СКД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Устранять ошибки, возникающие в ИС «Бионт-СКД» в течение двух рабочих дней с момента принятия Исполнителем зая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 возникновении сбоев в работе ИС «Бионт-СКД»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сультировать пользователей по работе с ИС «Бионт-СКД» на их рабочем ме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консультации по телефону и по электронной почте в течение всего рабочего дня с 9.00 до 18.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0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>Принимать участие в мероприятиях Заказчика, затрагивающих вопро</w:t>
      </w:r>
      <w:r>
        <w:rPr>
          <w:color w:val="000000"/>
        </w:rPr>
        <w:t>сы использования ИС</w:t>
      </w:r>
      <w:r>
        <w:rPr/>
        <w:t xml:space="preserve"> «Бионт»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8:00Z</dcterms:created>
  <dc:creator>NMalykh</dc:creator>
  <dc:description/>
  <cp:keywords/>
  <dc:language>en-US</dc:language>
  <cp:lastModifiedBy>NMalykh</cp:lastModifiedBy>
  <dcterms:modified xsi:type="dcterms:W3CDTF">2012-06-04T06:31:00Z</dcterms:modified>
  <cp:revision>9</cp:revision>
  <dc:subject/>
  <dc:title>Приложение № 1 </dc:title>
</cp:coreProperties>
</file>