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156300008712000114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сопровождению информационной системы «Бионт-СКД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solovyov-ds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646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оловьев Денис Серг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сопровождению информационной системы «Бионт-СКД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60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риведено в приложении №4 к извещению о проведении запроса котировок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тоимость услуг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241000 Автоматизированные информационные системы на основе компьютерных баз данных (документальные, документографические, реферативные, полнотекстовые, документально - фактографические, объектографические, базы данных показателей, лексикографические, гипертекстов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, являющемуся приложением №1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 01.07.2012 по 31.12.201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плата оказанных исполнителем услуг производится заказчиком ежеквартально равными частями от суммы контракта на основании предоставленных исполнителем счета и счета-фактуры , в течение 30 (тридцати) банковских дней с момента подписания сторонами акта сдачи-приемки оказанных услуг. За четвертый квартал указанные документы предоставляются исполнителем до 25 декабря текущего год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3.06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9.06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09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1:53:00Z</dcterms:created>
  <dc:creator>NMalykh</dc:creator>
  <dc:description/>
  <cp:keywords/>
  <dc:language>en-US</dc:language>
  <cp:lastModifiedBy>NMalykh</cp:lastModifiedBy>
  <dcterms:modified xsi:type="dcterms:W3CDTF">2012-06-09T11:54:00Z</dcterms:modified>
  <cp:revision>1</cp:revision>
  <dc:subject/>
  <dc:title/>
</cp:coreProperties>
</file>