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ицензионного программного обеспечения (ПО) ARCGIS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ицензионного программного обеспечения (ПО) ARCGIS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415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14 Программные средства интерфейса и управления коммуникаци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«Требованиями к качеству, техническим характеристикам, к функциональным характеристикам (потребительским свойствам) товара, его безопасности»–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 № 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о дня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76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7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02:00Z</dcterms:created>
  <dc:creator>Карпачевская</dc:creator>
  <dc:description/>
  <cp:keywords/>
  <dc:language>en-US</dc:language>
  <cp:lastModifiedBy>kozlova</cp:lastModifiedBy>
  <dcterms:modified xsi:type="dcterms:W3CDTF">2012-06-09T08:43:00Z</dcterms:modified>
  <cp:revision>3</cp:revision>
  <dc:subject/>
  <dc:title/>
</cp:coreProperties>
</file>