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 xml:space="preserve">протокол </w:t>
      </w:r>
      <w:r>
        <w:rPr>
          <w:caps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екущий ремонт сцены и пола зрительного зала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автономного учреждения  культуры «Центр досуга «Альянс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июня 2012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0» часов «00» минут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br/>
        <w:t xml:space="preserve">1. На заседании единой аукционной (котировочной) комиссии по размещению заказов для нужд МАУК «Центр досуга «Альянс» присутствовал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 Лядова Н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Члены комиссии:  Сайфутдинова Г.Т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истова С.И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иробокова Е.Ф.</w:t>
        <w:tab/>
        <w:t xml:space="preserve">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Старкова А.Я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текущий ремонт сцены и пола зрительного зала сис</w:t>
      </w:r>
      <w:r>
        <w:rPr>
          <w:sz w:val="24"/>
          <w:szCs w:val="24"/>
        </w:rPr>
        <w:t xml:space="preserve"> (извещение № 1 от «04» июня 2012 года размещенног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04» июня 2011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 xml:space="preserve"> 30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аза:  бюджет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Характеристики и объем выполняемых работ: представлены в Извещении № 1 от «04 » июня 2012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б. Место выполнения работ:</w:t>
      </w:r>
      <w:r>
        <w:rPr>
          <w:sz w:val="24"/>
          <w:szCs w:val="24"/>
        </w:rPr>
        <w:t xml:space="preserve"> г.Пермь, ул. Генерала Доватора, 1 МАУК ЦД «Альянс»</w:t>
      </w:r>
    </w:p>
    <w:p>
      <w:pPr>
        <w:pStyle w:val="Normal"/>
        <w:ind w:left="72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в. Сроки выполнения работ: Начало выполнения работ: с момента подписания Договора обеими сторонами. Окончание выполнения работ: в течение 14 календарных дней после подписания договора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Сведения о включенных (невключенных) в цену работ расходах: Цена Договор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д. Срок и условия оплаты выполнения работ: Заказчик производит расчет  за результат выполненных согласно смете заказчика  работ в течение 30 календарных дней после предоставления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 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П Лядов А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99 000,0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ОО «Бит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ОО «Уют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97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 </w:t>
            </w:r>
            <w:r>
              <w:rPr/>
              <w:t>ООО «Сириу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             </w:t>
            </w:r>
            <w:r>
              <w:rPr/>
              <w:t>19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9. Комиссия оценила, допущенные к оценке котировочные заявки и приняла следующее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Бит-Строй»    место нахождения: 614053 , г. Пермь, ул.  Кирпищиковой 8а,   в заявке которого указана наиболее низкая цена договора –  198 000,00</w:t>
      </w:r>
      <w:r>
        <w:rPr>
          <w:bCs/>
          <w:kern w:val="2"/>
        </w:rPr>
        <w:t xml:space="preserve"> руб. (сто девяносто восемь тысяч</w:t>
      </w:r>
      <w:r>
        <w:rPr/>
        <w:t xml:space="preserve">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 ООО «Сириус»», место нахождения: 614101, г. Пермь, ул.  Автозаводская ,21  цена договора – 199 000,00</w:t>
      </w:r>
      <w:r>
        <w:rPr>
          <w:bCs/>
          <w:kern w:val="2"/>
        </w:rPr>
        <w:t xml:space="preserve"> руб. ( сто девяносто девять тыс</w:t>
      </w:r>
      <w:r>
        <w:rPr/>
        <w:t>яч рублей 00 копеек).</w:t>
      </w:r>
    </w:p>
    <w:p>
      <w:pPr>
        <w:pStyle w:val="12pt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Лядова Н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айфутдинова Г.Т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Широбокова Е.Ф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 Аристова С.И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таркова А.Я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40:00Z</dcterms:created>
  <dc:creator>Институт госзакупок РАГС</dc:creator>
  <dc:description/>
  <cp:keywords/>
  <dc:language>en-US</dc:language>
  <cp:lastModifiedBy>Admin</cp:lastModifiedBy>
  <cp:lastPrinted>2012-06-13T11:40:00Z</cp:lastPrinted>
  <dcterms:modified xsi:type="dcterms:W3CDTF">2012-06-13T05:48:00Z</dcterms:modified>
  <cp:revision>5</cp:revision>
  <dc:subject/>
  <dc:title>ПРОТОКОЛ ОЦЕНКИ И СОПОСТАВЛЕНИЯ ЗАЯВОК НА УЧАСТИЕ В КОНКУРСЕ </dc:title>
</cp:coreProperties>
</file>