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СТАНОВКУ ПЛАСТИКОВЫХ ОКОН В СПОРТИВНОМ  ЗА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УК «ЦЕНТР ДОСУГА «АЛЬЯН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172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и рабо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монтаж оконных коробок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нятие оконных переплетов остекл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новка оконных блоков  их ПВХ профиля с откидными формугами  размером (1,3х 0.,80)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 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,4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новка отлив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м 2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3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17:00Z</dcterms:created>
  <dc:creator>Admin</dc:creator>
  <dc:description/>
  <cp:keywords/>
  <dc:language>en-US</dc:language>
  <cp:lastModifiedBy>Admin</cp:lastModifiedBy>
  <dcterms:modified xsi:type="dcterms:W3CDTF">2012-06-13T05:55:00Z</dcterms:modified>
  <cp:revision>6</cp:revision>
  <dc:subject/>
  <dc:title>ТЕХНИЧЕСКОЕ ЗАДАНИЕ</dc:title>
</cp:coreProperties>
</file>