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28ЭА/3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право заключить муниципальный контракт на выполнение работ по организации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и проведению социологического исследования по проблемам развития человеческого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тенциала в городе Перми, а также разработке, тиражированию и доставке доклада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«Городская среда и развитие человеческого потенциала в городе Перми: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блемы, перспективы, задачи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156300008712000100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364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3 июня 2012 года</w:t>
        <w:br/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адежда Юрь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Российская Федерация, 614000, Пермский край, г. Пермь, ул. Ленина, д.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 86 1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организации и проведению социологического исследования по проблемам развития человеческого потенциала в городе Перми, а также разработке, тиражированию и доставке доклада «Городская среда и развитие человеческого потенциала в городе Перми: проблемы, перспективы, задачи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100 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 Отозвано заявок: 1 (порядковый номер: 2862720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участников размещения заказа:</w:t>
      </w:r>
    </w:p>
    <w:tbl>
      <w:tblPr>
        <w:tblW w:w="10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17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33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90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</w:t>
      </w:r>
      <w:r>
        <w:rPr/>
        <w:t>мещения заказа:</w:t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341"/>
        <w:gridCol w:w="1577"/>
        <w:gridCol w:w="1440"/>
        <w:gridCol w:w="2700"/>
        <w:gridCol w:w="1512"/>
        <w:gridCol w:w="1080"/>
      </w:tblGrid>
      <w:tr>
        <w:trPr>
          <w:trHeight w:val="52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6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товара (Бумаг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кова Т.Е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емина Е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00:00Z</dcterms:created>
  <dc:creator>СОК</dc:creator>
  <dc:description/>
  <cp:keywords/>
  <dc:language>en-US</dc:language>
  <cp:lastModifiedBy>Опер2</cp:lastModifiedBy>
  <cp:lastPrinted>2011-05-23T15:33:00Z</cp:lastPrinted>
  <dcterms:modified xsi:type="dcterms:W3CDTF">2012-06-13T08:38:00Z</dcterms:modified>
  <cp:revision>13</cp:revision>
  <dc:subject/>
  <dc:title>ПРОТОКОЛ № __А/3/1</dc:title>
</cp:coreProperties>
</file>