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14012000023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opelinamarina@gmail.com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33405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9177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 112,00 Российский рубль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у включены затраты на заработную плату водителя, заработную плату обслуживающего персонала, предрейсовый медицинский осмотр водителя и предрейсовый технический осмотр предоставляемого транспортного средств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каб. № 3. обед с 13.00 - 14.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Исполнитель предоставляет к месту оказания услуг автотранспортное средство, соответствующее техническим характеристикам, указанным в Требованиях к услугам (приложение № 1 к извещению), в технически исправном состоянии, заправленное горючесмазочными и другими необходимыми эксплуатационными жидкостями.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(двадцати) рабочих дней после подписания сторонами акта об оказанных услугах при наличии счета на оплату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й средства получателей средств местного бюджета (предпринимательская деятельность), внебюджетные средства территориального государственного внебюджетного фонда (ОМС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9"/>
        <w:gridCol w:w="7"/>
        <w:gridCol w:w="7526"/>
        <w:gridCol w:w="84"/>
      </w:tblGrid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gridSpan w:val="3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6.2012 09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gridSpan w:val="3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6.2012 18:00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17" w:type="dxa"/>
            <w:gridSpan w:val="3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gridSpan w:val="3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6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6.2012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11:00Z</dcterms:created>
  <dc:creator>Olga</dc:creator>
  <dc:description/>
  <cp:keywords/>
  <dc:language>en-US</dc:language>
  <cp:lastModifiedBy>Olga</cp:lastModifiedBy>
  <dcterms:modified xsi:type="dcterms:W3CDTF">2012-06-13T05:12:00Z</dcterms:modified>
  <cp:revision>2</cp:revision>
  <dc:subject/>
  <dc:title>Извещение о проведении запроса котировок</dc:title>
</cp:coreProperties>
</file>