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679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входных групп здания МБС(К)ОУ «С(К)ОШ для детей с ограниченными возможностями № 155»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специальное (коррекционное) обще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для детей с ограниченными возможностями здоровья № 155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2, Пермский край, Пермь г, ул. Сысольская, дом 11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2, Пермский край, Пермь г, ул. Сысольская, дом 11б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2, Пермский край, Пермь г, ул. Сысольская, дом 11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fk5603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241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297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троганова Светлана Анатол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входных групп здания МБС(К)ОУ «С(К)ОШ для детей с ограниченными возможностями № 155»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8 357,9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кально сметный расчет Техническое задан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риложением № 2 (техническое задание), Приложение № 3 (смета) и условиями Приложение № 4 (договор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2, Пермский край, Пермь г, ул. Сысольская, дом 11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и 30 (тридцати) календарных дней с момента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условиями Приложения № 4 (договор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2, Пермский край, Пермь г, ул. Сысольская, дом 11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6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4:12:00Z</dcterms:created>
  <dc:creator>Владелец</dc:creator>
  <dc:description/>
  <cp:keywords/>
  <dc:language>en-US</dc:language>
  <cp:lastModifiedBy>Опер5</cp:lastModifiedBy>
  <dcterms:modified xsi:type="dcterms:W3CDTF">2012-06-13T08:36:00Z</dcterms:modified>
  <cp:revision>2</cp:revision>
  <dc:subject/>
  <dc:title/>
</cp:coreProperties>
</file>