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й на продление использования программного обеспечения ARCGIS для рабочих станций с продлением технической поддерж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й на продление использования программного обеспечения ARCGIS для рабочих станций с продлением технической поддерж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344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22 Прикладные программы для проектир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89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89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2:00Z</dcterms:created>
  <dc:creator>Карпачевская</dc:creator>
  <dc:description/>
  <cp:keywords/>
  <dc:language>en-US</dc:language>
  <cp:lastModifiedBy>kozlova</cp:lastModifiedBy>
  <dcterms:modified xsi:type="dcterms:W3CDTF">2012-06-13T07:16:00Z</dcterms:modified>
  <cp:revision>3</cp:revision>
  <dc:subject/>
  <dc:title/>
</cp:coreProperties>
</file>