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Контракт №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оказанию услуг по перевозке должностных лиц департамента образования администрации города Перми в период с 06 июля по 05 октября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color w:val="000000"/>
        </w:rPr>
      </w:pPr>
      <w:r>
        <w:rPr>
          <w:color w:val="000000"/>
        </w:rPr>
        <w:t>г. Пермь</w:t>
        <w:tab/>
        <w:t xml:space="preserve">  «___»_______2012 года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jc w:val="both"/>
        <w:rPr/>
      </w:pPr>
      <w:r>
        <w:rPr>
          <w:b/>
        </w:rPr>
        <w:tab/>
        <w:t xml:space="preserve">Департамент образования администрации города Перми </w:t>
      </w:r>
      <w:r>
        <w:rPr/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b/>
        </w:rPr>
        <w:t>____________________________________________________________</w:t>
      </w:r>
      <w:r>
        <w:rPr/>
        <w:t xml:space="preserve">, </w:t>
      </w:r>
      <w:r>
        <w:rPr>
          <w:bCs/>
        </w:rPr>
        <w:t xml:space="preserve">именуемое  в  дальнейшем Исполнитель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       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/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2г.) о нижеследующем: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Предметом настоящего Контракта является оказание услуг Исполнителем по перевозке должностных лиц департамента образования администрации города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ми -Заказчик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jc w:val="both"/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оказания услуг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1. Порядок оказания услуг Заказчику определяется в соответствии с техническим заданием (Приложение № 1), являющимся неотъемлемой частью настоящего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. Плановый период эксплуатации автотранспорта Заказчиком устанавливается с 9.00 час. до 18.00 час. для транспортных средств представительского класса и с 9.00 час. до 18.00 час. для транспортных средств бизнес класса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а, в том числе в выходные и праздничные дни, в пределах суммы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3. Стоимость услуг, порядок приемки и оплаты</w:t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1. Цена Контракта составляет ___________________ (_______________________) руб. ___ коп.                                 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затраты предусмотренные п.3.3.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3.5.</w:t>
        <w:tab/>
        <w:t>Оплата за оказанные Исполнителем услуги производится Заказчиком по безналичному расчету в течение 10 (Десяти) банковских дней с момента получения акта приема-сдачи работ (услуг), подписанного обеими сторонами, счета-фактуры, документа об отработанных машино-часах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Договор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.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 Качество работ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>6.2. В случае неисполнения,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1.За нарушение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1. За несвоевременную оплату за услуги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>
          <w:color w:val="000000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. Действие и прекращение действия договор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 xml:space="preserve">7.1.Начало оказания услуг: с 06.07.2012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05.10.2012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3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8.1.</w:t>
        <w:tab/>
        <w:t>В случае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Прочие условия </w:t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b/>
          <w:b/>
          <w:color w:val="000000"/>
        </w:rPr>
      </w:pPr>
      <w:r>
        <w:rPr>
          <w:b/>
          <w:color w:val="000000"/>
        </w:rPr>
        <w:t>10. Адреса и банковские реквизиты сторон</w:t>
      </w:r>
    </w:p>
    <w:tbl>
      <w:tblPr>
        <w:tblW w:w="1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30"/>
      </w:tblGrid>
      <w:tr>
        <w:trPr>
          <w:trHeight w:val="1152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 xml:space="preserve">________________                                                                                   ________________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ведомость по использованию автотранспор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Заказчик</w:t>
      </w:r>
      <w:r>
        <w:rPr>
          <w:lang w:val="en-US"/>
        </w:rPr>
        <w:t>:</w:t>
      </w:r>
      <w:r>
        <w:rPr>
          <w:b/>
        </w:rPr>
        <w:t xml:space="preserve"> Департамент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10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, гос.н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аш./ч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департамента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водной ведомости прилагаются аналитические ведомости по использованию автотранспорта каждым структурным подразде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___________________ /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5:00Z</dcterms:created>
  <dc:creator>СОК</dc:creator>
  <dc:description/>
  <cp:keywords/>
  <dc:language>en-US</dc:language>
  <cp:lastModifiedBy>Your User Name</cp:lastModifiedBy>
  <cp:lastPrinted>2011-09-01T17:03:00Z</cp:lastPrinted>
  <dcterms:modified xsi:type="dcterms:W3CDTF">2012-06-07T03:19:00Z</dcterms:modified>
  <cp:revision>18</cp:revision>
  <dc:subject/>
  <dc:title>Муниципальный контракт № _______</dc:title>
</cp:coreProperties>
</file>