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>
          <w:sz w:val="26"/>
        </w:rPr>
      </w:pPr>
      <w:r>
        <w:rPr>
          <w:sz w:val="26"/>
        </w:rPr>
        <w:t>Приложение № 1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>
          <w:sz w:val="26"/>
        </w:rPr>
        <w:t xml:space="preserve">К извещению № 1406/2-12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>
          <w:sz w:val="26"/>
        </w:rPr>
        <w:t>От 14.06.2012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ДОГОВОР № ____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>г. Пермь                                                                                                      «__» июня 2012 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/>
      </w:pPr>
      <w:r>
        <w:rPr>
          <w:rFonts w:cs="Times New Roman Bold;Times New Roman" w:ascii="Times New Roman Bold;Times New Roman" w:hAnsi="Times New Roman Bold;Times New Roman"/>
          <w:color w:val="262626"/>
          <w:sz w:val="26"/>
        </w:rPr>
        <w:t>Муниципальное автономное учреждение «Агентство социокультурных проектов» города Перми</w:t>
      </w:r>
      <w:r>
        <w:rPr>
          <w:color w:val="262626"/>
          <w:sz w:val="26"/>
        </w:rPr>
        <w:t xml:space="preserve">, именуемое в дальнейшем Заказчик, в лице генерального директора Михалевой Натальи Валерьевны, действующей на основании </w:t>
      </w:r>
      <w:r>
        <w:rPr/>
        <w:t>Устава</w:t>
      </w:r>
      <w:r>
        <w:rPr>
          <w:sz w:val="26"/>
        </w:rPr>
        <w:t>,  именуемое в дальнейшем «Заказчик», с одной стороны, и ____________________________, в лице _________________________________, действующего на основании _________________________, именуемое в дальнейшем «Исполнитель», с другой стороны, а вместе именуемые Стороны, заключили настоящий договор о нижеследующем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360"/>
        <w:jc w:val="center"/>
        <w:rPr>
          <w:sz w:val="26"/>
        </w:rPr>
      </w:pPr>
      <w:r>
        <w:rPr>
          <w:sz w:val="26"/>
        </w:rPr>
        <w:t>1. Предмет договора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6" w:right="0" w:firstLine="24"/>
        <w:jc w:val="both"/>
        <w:rPr>
          <w:sz w:val="26"/>
          <w:szCs w:val="26"/>
        </w:rPr>
      </w:pPr>
      <w:r>
        <w:rPr>
          <w:sz w:val="26"/>
          <w:szCs w:val="26"/>
        </w:rPr>
        <w:t>По заданию Заказчика, Исполнитель принимает на себя обязательство  оказать услуги по техническому обеспечению мероприятий из цикла танцевальных вечеров «В городском саду играет духовой оркестр» в рамках проекта «Город-Парк» в соответствии с Техническим заданием (Приложение 1 к настоящему договору).</w:t>
      </w:r>
    </w:p>
    <w:p>
      <w:pPr>
        <w:pStyle w:val="1"/>
        <w:numPr>
          <w:ilvl w:val="1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96" w:right="0" w:firstLine="24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 оплатить Исполнителю оказанные услуги в соответствии с настоящим договор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/>
      </w:pPr>
      <w:r>
        <w:rPr>
          <w:sz w:val="26"/>
          <w:szCs w:val="26"/>
        </w:rPr>
        <w:t xml:space="preserve">1.3. Срок оказания услуг: с 20.06.2012 г. по 30.08.2012г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Общая стоимость оказания услуг по Договору определяется суммами, указанными в заявках Заказчика из расчета ____ в час, но не может превышать _____________(___________) рублей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/>
      </w:pPr>
      <w:r>
        <w:rPr>
          <w:sz w:val="26"/>
          <w:szCs w:val="26"/>
        </w:rPr>
        <w:t>1.5. Заказчик перечисляет на расчетный счет Исполнителя 100 % суммы указанной в заявке  в течение 15 (пятнадцати) банковских дней с момента подписания акта приемки-сдачи услуг обеими сторонами. Цена Договора является окончательной и включает в себя все расходы Исполнителя прямо или косвенно связанные с оказанием услуг по настоящему Договор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2. Порядок оказания услуг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</w:rPr>
        <w:tab/>
        <w:t xml:space="preserve">2.1. Исполнитель по заявке Заказчика с указанием места и времени проведения мероприятия, количества необходимого технического оборудования проводит установку, монтаж и подключение оборудования за 30 минут до начала мероприятия, обслуживание технического оборудования в течение мероприятия и производит демонтаж оборудования в течении 30 минут после завершения мероприяти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2.2. После завершения мероприятий Заказчика, стороны оформляют акт приёмки-сдачи услуг, который является основанием для окончательных расчетов между сторонам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2.3. После подписания акта приёмки-сдачи услуг, претензии Заказчика к Исполнителю не принимаются и удовлетворяются исключительно в судебном порядке.</w:t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 xml:space="preserve">2.4. После полной оплаты услуг по договору Исполнителю, обязательства Заказчика считаются исполненными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3. Права Исполнител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3.1. Исполнитель имеет право замены отдельных видов оборудования, предусмотренных договором, на равнозначное, при условии сохранения выходных характеристик комплекса оборудован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3.2. Исполнитель имеет право привлечения сторонних организаций и физических лиц для исполнения условий договора и в пределах суммы договора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4. Обязанности Исполнител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>Исполнитель обязан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4.1.Установить собственное  оборудование, подключить его к силовым установкам и провести отладку оборудования для условий проведения мероприятия за 15 минут до начала мероприят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4.2. Обеспечить работоспособность оборудования на весь период проведения мероприят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4.3. В случае возникновения объективных причин и выявления виновных лиц, мешающих исполнению принятых на себя обязательств известить Заказчика не позднее, чем за двое суток до начала мероприяти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4.4. После подписания акта приёмки-сдачи услуг, обязательства Исполнителя по договору считаются исполненными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8"/>
        <w:jc w:val="both"/>
        <w:rPr>
          <w:sz w:val="26"/>
        </w:rPr>
      </w:pPr>
      <w:r>
        <w:rPr>
          <w:sz w:val="26"/>
        </w:rPr>
        <w:t>4.5. Не допускать во время оказания Услуги случаев появления персонала, задействованного в процессе оказания Услуг, в состоянии алкогольного, наркотического или иного токсического опьянени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8"/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5. Обязанности Заказчик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>Заказчик обязан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  <w:t>5.1. Предоставить площадку для проведения монтажа оборудования не менее чем за 1 час до начала мероприят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  <w:t>5.2. Провести расчеты с Исполнителем в сроки, предусмотренные условиями настоящего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  <w:t xml:space="preserve">5.3. Об изменении условий проведения мероприятий Заказчик обязан предупредить Исполнителя не позднее, чем за двое суток до начала мероприятия.   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20"/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center" w:pos="4536" w:leader="none"/>
          <w:tab w:val="left" w:pos="6870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ab/>
        <w:t>6. Ответственность сторон</w:t>
        <w:tab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6.1. Исполнитель несет ответственность за работоспособность предоставленного оборудования и его выходные технические характеристики.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  <w:tab/>
        <w:t>6.2. Исполнитель не несет ответственности за неисполнение договора при несоблюдении Заказчиком положений п.5.1.-5.2.;5.4. настоящего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6.3. В случае нарушения условий договора Заказчиком, при котором дальнейшее исполнение работ становится невозможным, Заказчик обязан оплатить сумму, фактически произведенных  Исполнителем затра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6.4. Заказчик несет ответственность за использование и принуждение Исполнителя использовать оборудование не по его прямому назначени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9"/>
        <w:jc w:val="both"/>
        <w:rPr>
          <w:sz w:val="26"/>
        </w:rPr>
      </w:pPr>
      <w:r>
        <w:rPr>
          <w:sz w:val="26"/>
        </w:rPr>
        <w:t>6.5. Стороны несут ответственность за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right="0" w:firstLine="709"/>
        <w:jc w:val="both"/>
        <w:rPr>
          <w:sz w:val="26"/>
        </w:rPr>
      </w:pPr>
      <w:r>
        <w:rPr>
          <w:sz w:val="26"/>
        </w:rPr>
        <w:t xml:space="preserve">6.6. В случае просрока оказания услуг, неоказания или  некачественного оказания услуг по настоящему Договору Исполнитель выплачивает Заказчику штраф в размере 20% от суммы, указанной в п.1.4. настоящего Договора. Сумму штрафа Заказчик вправе удержать из сумм, подлежащих выплате Исполнителю за оказание услуг по настоящему Договору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7. Изменение условий договора и разрешение споров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7.1. Изменение условий договора может проводиться только по письменному соглашению сторо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7.2. Стороны обязуются все разногласия и споры по настоящему договору разрешать путем переговоров, с оформлением надлежащих документов (протоколов, соглашений, дополнений, писем и т.д.)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7.3. Разногласия и споры, не нашедшие своего разрешения в результате переговоров, передаются пострадавшей стороной, или стороной таковой себя считающей, на рассмотрение Арбитражного суда Пермского кра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8. Срок действия договор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8.1. Настоящий договор вступает в силу с момента подписания обеими Сторонами, и действует до полного исполнения своих обязательств каждой из Сторо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8.2. Все вопросы по расторжению договора решаются в соответствии с действующим законодательств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8.3. Расторжение договора в одностороннем порядке не допускаетс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  <w:t>9. Дополнительные услови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9.1. Все предварительные условия, встречно выставляемые сторонами, после подписания настоящего договора, утрачивают юридическую силу и заменяются текстом догово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>9.2. Все документы, дополняющие или расширяющие условия договора, являются его неотъемлемыми частями, и должны быть составлены в простой письменной форме. Данные документы приобретают юридическую силу после подписания их лицами, уполномоченными на то надлежащим образ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9.3. Форс-мажорные обстоятельства, препятствующие исполнению сторонами обязательств по договору, рассматриваются в соответствии с действующим законодательством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</w:rPr>
      </w:pPr>
      <w:r>
        <w:rPr>
          <w:sz w:val="26"/>
        </w:rPr>
        <w:tab/>
        <w:t xml:space="preserve">9.4. Договор составлен в 2-х экземплярах имеющих одинаковую юридическую силу, по одному каждой из сторон.    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/>
        <w:t xml:space="preserve">Реквизиты сторон.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004"/>
      </w:tblGrid>
      <w:tr>
        <w:trPr>
          <w:trHeight w:val="4160" w:hRule="atLeast"/>
          <w:cantSplit w:val="true"/>
        </w:trPr>
        <w:tc>
          <w:tcPr>
            <w:tcW w:w="4536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Заказчик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ИНН 5903091745 / КПП 590401001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Адрес: 614083 г. Пермь, ул. Запорожская, 11а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ОГРН 1085903007662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  <w:t>БИК 045744000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/>
            </w:r>
          </w:p>
        </w:tc>
        <w:tc>
          <w:tcPr>
            <w:tcW w:w="5004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Исполнитель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36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>Подписи сторон: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>__________________/Баландина Ю.Ф./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м.п.         </w:t>
            </w:r>
          </w:p>
        </w:tc>
        <w:tc>
          <w:tcPr>
            <w:tcW w:w="5004" w:type="dxa"/>
            <w:tcBorders/>
          </w:tcPr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>__________________ /________________/</w:t>
            </w:r>
          </w:p>
          <w:p>
            <w:pPr>
              <w:pStyle w:val="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6"/>
              </w:rPr>
            </w:pPr>
            <w:r>
              <w:rPr>
                <w:sz w:val="26"/>
              </w:rPr>
              <w:t>м.п.</w:t>
            </w:r>
          </w:p>
        </w:tc>
      </w:tr>
    </w:tbl>
    <w:p>
      <w:pPr>
        <w:pStyle w:val="Style15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</w:rPr>
      </w:pPr>
      <w:r>
        <w:rPr>
          <w:sz w:val="26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eastAsia="Times New Roman"/>
          <w:color w:val="000000"/>
          <w:sz w:val="20"/>
          <w:lang w:bidi="en-US"/>
        </w:rPr>
      </w:pPr>
      <w:r>
        <w:rPr>
          <w:rFonts w:eastAsia="Times New Roman"/>
          <w:color w:val="000000"/>
          <w:sz w:val="20"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60" w:right="746" w:gutter="0" w:header="708" w:top="1134" w:footer="26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96" w:hanging="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firstLine="14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36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firstLine="576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21">
    <w:name w:val="Основной текст с отступом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firstLine="709"/>
      <w:jc w:val="both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11">
    <w:name w:val="Основной текст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35:00Z</dcterms:created>
  <dc:creator>Винт Иванов</dc:creator>
  <dc:description/>
  <cp:keywords/>
  <dc:language>en-US</dc:language>
  <cp:lastModifiedBy>Екатерина</cp:lastModifiedBy>
  <cp:lastPrinted>2012-06-14T15:03:00Z</cp:lastPrinted>
  <dcterms:modified xsi:type="dcterms:W3CDTF">2012-06-14T09:03:00Z</dcterms:modified>
  <cp:revision>5</cp:revision>
  <dc:subject/>
  <dc:title>ДОГОВОР</dc:title>
</cp:coreProperties>
</file>