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. 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,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49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/>
            </w:pPr>
            <w:r>
              <w:rPr>
                <w:b/>
                <w:bCs/>
              </w:rPr>
              <w:t xml:space="preserve">Балансовая стоимость 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2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 по ул.Невская,15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ый нежилой спальный корпус (лит.А), общей площадью 229,1 кв.м, 2-веранды (лит.а1,Г3), холодный пристрой (лит.а2), баня (лит.Г), 3 навеса (лит.Г1, Г2,Г5), овощная яма (лит.Г4), уборная (лит.Г6), задор (1), ворота (2,3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ый нежилой медицинский пункт общей площадью 34,4 кв.м, холодный пристрой (лит.д), веранда (литд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движимого имущества (оборудование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«</w:t>
            </w:r>
            <w:r>
              <w:rPr>
                <w:lang w:val="en-US"/>
              </w:rPr>
              <w:t>Intel</w:t>
            </w:r>
            <w:r>
              <w:rPr/>
              <w:t xml:space="preserve">» Компьютер серии </w:t>
            </w:r>
            <w:r>
              <w:rPr>
                <w:lang w:val="en-US"/>
              </w:rPr>
              <w:t>DC</w:t>
            </w:r>
            <w:r>
              <w:rPr/>
              <w:t>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арский шкаф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«Горизонт», 54 диагон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ятильник ЭКГ-50/н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 цветной НР 2600Т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3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ВМП-1 с полкой н/ст.500*500*30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1/5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НР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рокс Канон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2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2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кухонный СК-12/4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ной монитор </w:t>
            </w:r>
            <w:r>
              <w:rPr>
                <w:lang w:val="en-US"/>
              </w:rPr>
              <w:t>LG</w:t>
            </w:r>
            <w:r>
              <w:rPr/>
              <w:t>-14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очистительная машина МОК-35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ЕР</w:t>
            </w:r>
            <w:r>
              <w:rPr>
                <w:lang w:val="en-US"/>
              </w:rPr>
              <w:t>SON</w:t>
            </w:r>
            <w:r>
              <w:rPr/>
              <w:t xml:space="preserve"> модель </w:t>
            </w:r>
            <w:r>
              <w:rPr>
                <w:lang w:val="en-US"/>
              </w:rPr>
              <w:t>L</w:t>
            </w:r>
            <w:r>
              <w:rPr/>
              <w:t>Х300+изделия СЕ</w:t>
            </w:r>
            <w:r>
              <w:rPr>
                <w:lang w:val="en-US"/>
              </w:rPr>
              <w:t>FYO</w:t>
            </w:r>
            <w:r>
              <w:rPr/>
              <w:t>12977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пушка ТПЦ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дверный шкаф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ый СР-2/9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G</w:t>
            </w:r>
            <w:r>
              <w:rPr/>
              <w:t>Т-912-1А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для разделочных полок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по ул.Корсуньская,13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этажное кирпичное здание социально-реабилитационного центра для несовершеннолетних (лит.А) общей площадью 1025,4 кв.м со служебными постройками: (лит.Г1), замощение (лит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), забор (лит.1,2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3 9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868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Admin</cp:lastModifiedBy>
  <cp:lastPrinted>2012-06-13T12:08:00Z</cp:lastPrinted>
  <dcterms:modified xsi:type="dcterms:W3CDTF">2012-06-13T06:08:00Z</dcterms:modified>
  <cp:revision>344</cp:revision>
  <dc:subject/>
  <dc:title>Котировочная заявка</dc:title>
</cp:coreProperties>
</file>