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объекты, принадлежащие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 движимого имущества (оборудование) указаны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>
          <w:trHeight w:val="84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объекты, принадлежащие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 движимого имущества (оборудование) указаны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2-06-05T13:33:00Z</cp:lastPrinted>
  <dcterms:modified xsi:type="dcterms:W3CDTF">2012-06-05T07:33:00Z</dcterms:modified>
  <cp:revision>113</cp:revision>
  <dc:subject/>
  <dc:title>СОГЛАСОВАНО</dc:title>
</cp:coreProperties>
</file>