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5964"/>
      </w:tblGrid>
      <w:tr>
        <w:trPr/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812000003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яса и мясопродуктов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дошкольное образовательное учреждение "Детский сад № 29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s296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403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4403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аева Екатерина Афлатун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5964"/>
      </w:tblGrid>
      <w:tr>
        <w:trPr/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яса и мясопродуктов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 497,50 Российский рубль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4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ётся неизменной в течение всего срока поставки.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000 Мясо и мясные продукты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1 (спецификация на поставку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5964"/>
      </w:tblGrid>
      <w:tr>
        <w:trPr/>
        <w:tc>
          <w:tcPr>
            <w:tcW w:w="33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, - Российская Федерация, 614016, Пермский край, Пермь г, улица Механошина дом 8, -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2 - 30.09.2012 </w:t>
            </w:r>
          </w:p>
        </w:tc>
      </w:tr>
      <w:tr>
        <w:trPr/>
        <w:tc>
          <w:tcPr>
            <w:tcW w:w="33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9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по факту поставки по безналичному расчёту в течение 20 банковских дней после поставки товара на основании счёта, товарной накладной и счёта-фактуры, подписанных в установленном порядке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676"/>
      </w:tblGrid>
      <w:tr>
        <w:trPr/>
        <w:tc>
          <w:tcPr>
            <w:tcW w:w="26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, первый этаж, кабинет бухгалтерии-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6.2012 09:00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2 14:00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2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11:00Z</dcterms:created>
  <dc:creator>Владелец</dc:creator>
  <dc:description/>
  <cp:keywords/>
  <dc:language>en-US</dc:language>
  <cp:lastModifiedBy>Владелец</cp:lastModifiedBy>
  <cp:lastPrinted>2012-06-15T10:14:00Z</cp:lastPrinted>
  <dcterms:modified xsi:type="dcterms:W3CDTF">2012-06-15T04:15:00Z</dcterms:modified>
  <cp:revision>2</cp:revision>
  <dc:subject/>
  <dc:title>Извещение</dc:title>
</cp:coreProperties>
</file>