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9270</wp:posOffset>
                </wp:positionV>
                <wp:extent cx="9352280" cy="569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280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00"/>
                              <w:gridCol w:w="328"/>
                              <w:gridCol w:w="2700"/>
                              <w:gridCol w:w="1620"/>
                              <w:gridCol w:w="760"/>
                              <w:gridCol w:w="1181"/>
                              <w:gridCol w:w="1299"/>
                              <w:gridCol w:w="1760"/>
                              <w:gridCol w:w="20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8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0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с 01.07.2012 по 30.09.2012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рактеристики товар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(кг,л,шт.)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Цена с учетом НДС, руб.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оимость, руб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уфабрикаты мясные (говядина вырезка – лопатка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49208-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0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и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чень говяжья отеч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 9212-460-00419779-20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арш говяжий фас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675-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е ц/б подложк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3008-20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ы потрошеные бройлер 1 категории охлажденна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арш куриный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675-2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делия колбасные варёные (сосиски, в\с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 Р  52196-20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,0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от заказчика                                                                                     ____________________ / И.Ю. Хохлова /                                "_______" ________________ 2011г.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4pt;height:448.55pt;mso-wrap-distance-left:0pt;mso-wrap-distance-right:9pt;mso-wrap-distance-top:0pt;mso-wrap-distance-bottom:0pt;margin-top:40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00"/>
                        <w:gridCol w:w="328"/>
                        <w:gridCol w:w="2700"/>
                        <w:gridCol w:w="1620"/>
                        <w:gridCol w:w="760"/>
                        <w:gridCol w:w="1181"/>
                        <w:gridCol w:w="1299"/>
                        <w:gridCol w:w="1760"/>
                        <w:gridCol w:w="20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08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Спецификация на поставку мяса   и мясопродуктов                                                                                                                                      для муниципального бюджетного дошкольного образовательного учреждения   "Детский сад № 296" г. Перм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20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с 01.07.2012 по 30.09.2012)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товаров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рактеристики товаро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 (кг,л,шт.)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Цена с учетом НДС, руб.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оимость, руб.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фи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уфабрикаты мясные (говядина вырезка – лопатка)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49208-8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0,00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и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чень говяжья отеч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9212-460-00419779-20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арш говяжий фас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675-2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е ц/б подложк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3008-20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ы потрошеные бройлер 1 категории охлажденна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арш куриный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675-2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делия колбасные варёные (сосиски, в\с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 Р  52196-20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,0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9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0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от заказчика                                                                                     ____________________ / И.Ю. Хохлова /                                "_______" ________________ 2011г.                                                    М.П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4:00Z</dcterms:created>
  <dc:creator>User</dc:creator>
  <dc:description/>
  <cp:keywords/>
  <dc:language>en-US</dc:language>
  <cp:lastModifiedBy>User</cp:lastModifiedBy>
  <cp:lastPrinted>2011-03-15T12:26:00Z</cp:lastPrinted>
  <dcterms:modified xsi:type="dcterms:W3CDTF">2012-06-13T07:22:00Z</dcterms:modified>
  <cp:revision>14</cp:revision>
  <dc:subject/>
  <dc:title/>
</cp:coreProperties>
</file>