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321"/>
      </w:tblGrid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812000004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321"/>
      </w:tblGrid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"Детский сад № 296" г.Перми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321"/>
      </w:tblGrid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s296@rambler.ru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40392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+7 (342) 2440392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аева Екатерина Афлатун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321"/>
      </w:tblGrid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 186,93 Российский рубль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4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ется неизменной в течение всего срока поставки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00 Молочные продукты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1 (спецификация на поставку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321"/>
      </w:tblGrid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; - Российская Федерация, 614016, Пермский край, Пермь г, улица Механошина, дом 8;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2 - 30.09.2012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по факту поставки по безналичному расчёту в течение 20 банковских дней после поставки товара на основании счёта, товарной накладной и счёта-фактуры, подписанных в установленном порядке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321"/>
      </w:tblGrid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321"/>
      </w:tblGrid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улица Швецова, дом 31, - кабинет бухгалтерии, 1 этаж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2012 09:00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2 14:00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2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32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17:00Z</dcterms:created>
  <dc:creator>Владелец</dc:creator>
  <dc:description/>
  <cp:keywords/>
  <dc:language>en-US</dc:language>
  <cp:lastModifiedBy>Владелец</cp:lastModifiedBy>
  <cp:lastPrinted>2012-06-15T10:20:00Z</cp:lastPrinted>
  <dcterms:modified xsi:type="dcterms:W3CDTF">2012-06-15T04:20:00Z</dcterms:modified>
  <cp:revision>2</cp:revision>
  <dc:subject/>
  <dc:title>Извещение</dc:title>
</cp:coreProperties>
</file>