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Cs w:val="24"/>
        </w:rPr>
      </w:pPr>
      <w:r>
        <w:rPr>
          <w:szCs w:val="24"/>
        </w:rPr>
        <w:t>Извещение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о проведении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8025"/>
      </w:tblGrid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012000005 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977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321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poliklinika_8@mail.ru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585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585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Еле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5292"/>
      </w:tblGrid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3 337,00 Российский рубль 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мерческие предложения поставщиков 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договора, должна включать в себя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4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1"/>
        <w:gridCol w:w="5319"/>
      </w:tblGrid>
      <w:tr>
        <w:trPr/>
        <w:tc>
          <w:tcPr>
            <w:tcW w:w="4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 июля 2012 г. по 30 сентября 2012 г. </w:t>
            </w:r>
          </w:p>
        </w:tc>
      </w:tr>
      <w:tr>
        <w:trPr/>
        <w:tc>
          <w:tcPr>
            <w:tcW w:w="4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7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4128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медицинское страхование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5299"/>
      </w:tblGrid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ул. Домостроительная, 2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6.2012 11:00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6.2012 11:00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 2 к извещению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И. о. главного врача  МБУЗ «ГП № 8»                          ________________________А. А. Борисов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ser</cp:lastModifiedBy>
  <cp:lastPrinted>2012-06-09T10:48:00Z</cp:lastPrinted>
  <dcterms:modified xsi:type="dcterms:W3CDTF">2012-06-09T04:48:00Z</dcterms:modified>
  <cp:revision>57</cp:revision>
  <dc:subject/>
  <dc:title>ЗАПРОС КОТИРОВОЧНОЙ ЦЕНЫ</dc:title>
</cp:coreProperties>
</file>