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2000006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9» июн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____________________________    от  09 июн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____________________________    от  09 июн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single" w:sz="12" w:space="1" w:color="000000"/>
        </w:pBdr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пись, должность, МП, расшифровка подписи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dcterms:modified xsi:type="dcterms:W3CDTF">2012-06-09T06:16:00Z</dcterms:modified>
  <cp:revision>24</cp:revision>
  <dc:subject/>
  <dc:title>Приложение № 2</dc:title>
</cp:coreProperties>
</file>