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 № 0356300020012000006  от 09 июня 2012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656"/>
        <w:gridCol w:w="1701"/>
        <w:gridCol w:w="1594"/>
        <w:gridCol w:w="138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оби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>-Lanos или эквивалент год выпуска не ранние 2008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обеденного переры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chetti</w:t>
            </w:r>
            <w:r>
              <w:rPr/>
              <w:t xml:space="preserve"> или эквивалент год выпуска не ранние 2008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обеденного переры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2 кал/дней  *  16 час. * 205  руб. за час =  301 760  руб. 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65 раб/дня  *    9 час. * 195 руб. за час =  114 075  руб. за кварт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о на 3 квартал 2012 года  – 415 835 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И. о. главного врача МБУЗ «ГП 8»          </w:t>
        <w:tab/>
        <w:t>____________ А. А. Бори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23:00Z</dcterms:created>
  <dc:creator>MEDUSER12</dc:creator>
  <dc:description/>
  <cp:keywords/>
  <dc:language>en-US</dc:language>
  <cp:lastModifiedBy>User</cp:lastModifiedBy>
  <cp:lastPrinted>2012-06-09T12:02:00Z</cp:lastPrinted>
  <dcterms:modified xsi:type="dcterms:W3CDTF">2012-06-09T06:02:00Z</dcterms:modified>
  <cp:revision>64</cp:revision>
  <dc:subject/>
  <dc:title>Приложение № 1</dc:title>
</cp:coreProperties>
</file>