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7256"/>
      </w:tblGrid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26 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улично-дорожной сети: установка ограждающих элементов на газонах по ул.Ким (четная сторона) на участке от ул.Металлистов до ул.Быстрых 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423"/>
      </w:tblGrid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874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395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улично-дорожной сети: установка ограждающих элементов на газонах по ул.Ким (четная сторона) на участке от ул.Металлистов до ул.Быстрых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 646,86 Российский рубль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: 1. Разборка асфальтобетона, грунта - копание ям (шаг стоек 2,0 м), глубина - 0,6м – 91 шт; 2. Установка металлических стоек (огрунтованных, окрашенных) на основание из ПГС (толщина слоя – 0,1 м, размеры максимальной фракции не более 20 мм) – 91 стойка; 3. Бетонирование стоек - 91 шт, бетон В15 (М200) – 3,69 м3; 4. Монтаж (сварка) стальных элементов секций (огрунтованных, окрашенных) – 89 секций; 5. Окраска сварных соединении лакокрасочным защитным материалом; 6. Погрузка и перевозка строительного мусора, дернины, грунта, различных видов загрязнений в течение суток на полигон ТБО для захоронения – 2,3 тн. Технические характеристики ограждения из стали на опорных столбах (стойках): 1. стойки опорные – профили квадратные стальные черные 40*40*2,0 мм; высота – 0,8 м, заглубление 0,5 м; марка стали Ст 3сп; - заглушки – листы квадратные стальные черные 40*40*2,0 мм, марка стали 08пс -20пс; 2. секции: - направляющие секции - профили квадратные стальные черные 40*25*2,0 мм марка стали Ст 3сп; - внутренние элементы секции 25*25*2,0 мм; марка стали Ст 3сп; - нанесением лакокрасочных защитных материалов (грунтовка, покрывной слой) по металлическим конструкциям на объекте не допускается; - цвет ограждения – черный; - стальные элементы ограждения (секции) изготавливаются с применением ручной дуговой сварки; - эскиз ограждающих конструкций прилагается,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6951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дней с момента заключения контракта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трех дней по выполне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409 79633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5003"/>
      </w:tblGrid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6.2012 09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2 10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37:00Z</dcterms:created>
  <dc:creator>svyatovec-ip</dc:creator>
  <dc:description/>
  <cp:keywords/>
  <dc:language>en-US</dc:language>
  <cp:lastModifiedBy>svyatovec-ip</cp:lastModifiedBy>
  <dcterms:modified xsi:type="dcterms:W3CDTF">2012-06-13T11:37:00Z</dcterms:modified>
  <cp:revision>2</cp:revision>
  <dc:subject/>
  <dc:title/>
</cp:coreProperties>
</file>