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чальная (максимальная) цена договора сформирована на основании договоров из реестра контрактов (реестровый номер 0356300000411000012 и реестровый номер 0356300000411000103 и реестровый номер 0356300000411000013) с учетом индекса потребительских цен на 2012 г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декс потребительских цен установлен в размере 108,1% на основании Постановления администрации города Перми от 17.10.2011 № 627 «Об одобрении прогноза социально-экономического развития города Перми на 2012 и на период до 2014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1-04-18T17:09:00Z</cp:lastPrinted>
  <dcterms:modified xsi:type="dcterms:W3CDTF">2012-03-13T11:30:00Z</dcterms:modified>
  <cp:revision>84</cp:revision>
  <dc:subject/>
  <dc:title>Техническое задание</dc:title>
</cp:coreProperties>
</file>