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0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51"/>
        <w:gridCol w:w="5580"/>
        <w:gridCol w:w="776"/>
        <w:gridCol w:w="84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99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бинный наконечник НСТф-300-01  или эквивалент (для терапевтических работ) с  дополнительной сменной роторной группой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фрикционным зажимом, со стандартной головкой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используются новые отечественные прецизионные подшип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30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ление воздуха на выходе – 0,2 МП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уровень шума – не более 64-66 дБ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мощность – не менее 9 В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востик вставляемого инструмента – 1,6 м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соединение </w:t>
            </w:r>
            <w:r>
              <w:rPr>
                <w:sz w:val="20"/>
                <w:szCs w:val="20"/>
                <w:lang w:val="en-US"/>
              </w:rPr>
              <w:t>Midwest</w:t>
            </w:r>
            <w:r>
              <w:rPr>
                <w:sz w:val="20"/>
                <w:szCs w:val="20"/>
              </w:rPr>
              <w:t xml:space="preserve"> (М4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32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бинный наконечник НТСК -300 или эквивалент (для ортопедических работ) с дополнительной сменной роторной групп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опочный, с увеличенной мощностью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большой головк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енная сбалансированная роторная групп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30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ление воздуха на выходе – 0,27 МП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уровень шума – не более 65 дБ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мощность – не менее 10 В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востик вставляемого инструмента – 1,6 м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соединение </w:t>
            </w:r>
            <w:r>
              <w:rPr>
                <w:sz w:val="20"/>
                <w:szCs w:val="20"/>
                <w:lang w:val="en-US"/>
              </w:rPr>
              <w:t>Midwest</w:t>
            </w:r>
            <w:r>
              <w:rPr>
                <w:sz w:val="20"/>
                <w:szCs w:val="20"/>
              </w:rPr>
              <w:t xml:space="preserve"> (М4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ет энергоемкие работы по металлу, керамик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120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УМ -40 с поворотной защелкой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терапевтических и ортопедических рабо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система охлаж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оборотов – 40000 об/ми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шума  - не более 65 д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оротный зажим под боры для углового наконечника  диаметром 2,35 м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Заказчик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4-16T12:49:00Z</cp:lastPrinted>
  <dcterms:modified xsi:type="dcterms:W3CDTF">2012-04-16T08:14:00Z</dcterms:modified>
  <cp:revision>64</cp:revision>
  <dc:subject/>
  <dc:title>№ лота</dc:title>
</cp:coreProperties>
</file>