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956"/>
        <w:gridCol w:w="1204"/>
        <w:gridCol w:w="34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на, (руб). за шту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Источник информации о цене – адрес страницы в информационно-телекоммуникационной сети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Сумма за требуемое количество (руб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ный наконечник НСТф-300-01 (для терапевтических работ) с  дополнительной сменной роторной группо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vemz.mari-el.ru/price6.html</w:t>
              </w:r>
            </w:hyperlink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ный наконечник НТСК -300 или эквивалент (для ортопедических работ) с дополнительной сменной роторной групп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www.technologydent.ru/ru/price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00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УМ -40 с поворотной защелк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vemz.mari-el.ru/price6.html</w:t>
              </w:r>
            </w:hyperlink>
          </w:p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0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95" w:hanging="19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45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58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mz.mari-el.ru/price6.html" TargetMode="External"/><Relationship Id="rId3" Type="http://schemas.openxmlformats.org/officeDocument/2006/relationships/hyperlink" Target="http://www.technologydent.ru/ru/price/" TargetMode="External"/><Relationship Id="rId4" Type="http://schemas.openxmlformats.org/officeDocument/2006/relationships/hyperlink" Target="http://www.vemz.mari-el.ru/price6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4-16T12:34:00Z</cp:lastPrinted>
  <dcterms:modified xsi:type="dcterms:W3CDTF">2012-04-16T08:15:00Z</dcterms:modified>
  <cp:revision>104</cp:revision>
  <dc:subject/>
  <dc:title>Техническое задание</dc:title>
</cp:coreProperties>
</file>