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аукционе в электронной форме № 3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450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 xml:space="preserve">№ </w:t>
            </w:r>
            <w:r>
              <w:rPr>
                <w:b/>
                <w:bCs/>
                <w:iCs/>
                <w:sz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Наименование това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Опис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iCs/>
                <w:sz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тетрадка (красная/синяя), 100 листов, толщина 60 м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тикуляционная бумага (синяя), 300 штук, толщина 20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тикуляционная бумага (красная),300 штук, толщина 20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Артикуляционная бумага (подкова синяя), 50 штук, толщина 200 мк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ртикуляционная бумаг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Артикуляционная бумага С-образная форма, красная + синяя, 144 штуки, толщина 80 м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Нит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етракционн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олщина </w:t>
            </w:r>
            <w:r>
              <w:rPr>
                <w:sz w:val="20"/>
                <w:lang w:val="en-US"/>
              </w:rPr>
              <w:t>– 00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 xml:space="preserve">274 </w:t>
            </w:r>
            <w:r>
              <w:rPr>
                <w:sz w:val="20"/>
              </w:rPr>
              <w:t>с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аковый краситель </w:t>
            </w:r>
            <w:r>
              <w:rPr>
                <w:sz w:val="20"/>
                <w:lang w:val="en-US"/>
              </w:rPr>
              <w:t>Conalor</w:t>
            </w:r>
            <w:r>
              <w:rPr>
                <w:sz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ниверсальный. Комплектация: порошок: оттенки А,В,С по 6г; белый, коричневый, розовый, серый по 3г, жидкости 1 флакон х 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озитный цемент </w:t>
            </w:r>
            <w:r>
              <w:rPr>
                <w:sz w:val="20"/>
                <w:lang w:val="en-US"/>
              </w:rPr>
              <w:t>Rely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00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мопротравливающий самоадгезивный универсальный свето- и химического отверждения, для фиксации коронок (кликер, 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мент для временной фиксации – Провикол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з эвгенола, комплектация: 25г база, 25г катализато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ультраспр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леный, флакон 7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яционный ультраспр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иний, флакон 7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ла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ующая паста Полисепт № 1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: цилиндрический блок 50г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ста полировальная Полихим ГОИ белая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вердая белая для полировки сплавов КХС и стали уп. 230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  <w:t>Фильцы бел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тровые для шлифмотора, из белого фетра, конусовидные. Размер 40ммх25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color w:val="000000"/>
                <w:sz w:val="20"/>
                <w:szCs w:val="20"/>
                <w:lang w:eastAsia="ja-JP"/>
              </w:rPr>
            </w:pPr>
            <w:r>
              <w:rPr>
                <w:bCs/>
                <w:iCs/>
                <w:sz w:val="20"/>
                <w:szCs w:val="20"/>
              </w:rPr>
              <w:t xml:space="preserve">Набор эндодонтического инструментария и беззольных штифтов для изготовления штифтовкладок - </w:t>
            </w:r>
            <w:r>
              <w:rPr>
                <w:sz w:val="20"/>
                <w:szCs w:val="20"/>
                <w:lang w:val="en-US"/>
              </w:rPr>
              <w:t>Unic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t</w:t>
            </w:r>
            <w:r>
              <w:rPr>
                <w:sz w:val="20"/>
                <w:szCs w:val="20"/>
              </w:rPr>
              <w:t xml:space="preserve"> (0,8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)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остоит из: дриля расширительного - 3 шт (108,208,308), дриля калибровки - 3 шт (108,208,308), мандрель 1 шт, беззольные штифты </w:t>
            </w:r>
            <w:r>
              <w:rPr>
                <w:bCs/>
                <w:iCs/>
                <w:sz w:val="20"/>
                <w:szCs w:val="20"/>
                <w:lang w:val="en-US"/>
              </w:rPr>
              <w:t>uniclip</w:t>
            </w:r>
            <w:r>
              <w:rPr>
                <w:bCs/>
                <w:iCs/>
                <w:sz w:val="20"/>
                <w:szCs w:val="20"/>
              </w:rPr>
              <w:t xml:space="preserve"> - 120шт (40 шт  Х 108, 40 шт Х 208, 40 шт Х 3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бор эндодонтического инструментария и беззольных штифтов для изготовления штифтовкладок - </w:t>
            </w:r>
            <w:r>
              <w:rPr>
                <w:sz w:val="20"/>
                <w:szCs w:val="20"/>
                <w:lang w:val="en-US"/>
              </w:rPr>
              <w:t>Unicl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t</w:t>
            </w:r>
            <w:r>
              <w:rPr>
                <w:sz w:val="20"/>
                <w:szCs w:val="20"/>
              </w:rPr>
              <w:t xml:space="preserve"> (1,0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)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Состоит из: дриля расширительного - 3 шт (110,210,310), дриля калибровки - 3 шт (110,210,310), мандрель 1 шт, беззольные штифты </w:t>
            </w:r>
            <w:r>
              <w:rPr>
                <w:bCs/>
                <w:iCs/>
                <w:sz w:val="20"/>
                <w:szCs w:val="20"/>
                <w:lang w:val="en-US"/>
              </w:rPr>
              <w:t>uniclip</w:t>
            </w:r>
            <w:r>
              <w:rPr>
                <w:bCs/>
                <w:iCs/>
                <w:sz w:val="20"/>
                <w:szCs w:val="20"/>
              </w:rPr>
              <w:t xml:space="preserve"> - 120шт (40 шт  Х 110, 40 шт Х 210, 40 шт Х 3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резной дис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ск, армированный стекловолокном для обрезки литников. Прочная недорогая версия. Для обрезки толстых литников и обработки каркасов модельного литья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иаметр 40 мм, толщина  1 мм, максимальное число оборотов 25000 в мин.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18"/>
                <w:szCs w:val="18"/>
              </w:rPr>
              <w:t>Отрезной дис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ynex</w:t>
            </w:r>
            <w:r>
              <w:rPr>
                <w:sz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Высокопрочный, с двойной крестообразной армировкой из высокотехнологичного стекловолокна. Предназначен для разрезания и шлифования всех ходовых сплавов. Диаметр 40 мм, толщина  1 мм, максимальное число оборотов 38000 в мин. Упаковка: 2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18"/>
                <w:szCs w:val="18"/>
              </w:rPr>
              <w:t>Кисть</w:t>
            </w:r>
            <w:r>
              <w:rPr>
                <w:sz w:val="20"/>
                <w:lang w:val="en-US"/>
              </w:rPr>
              <w:t xml:space="preserve"> Takanishi</w:t>
            </w:r>
            <w:r>
              <w:rPr>
                <w:sz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 искусственным ворсом №4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Cs/>
                <w:sz w:val="18"/>
                <w:szCs w:val="18"/>
              </w:rPr>
              <w:t>Кисть</w:t>
            </w:r>
            <w:r>
              <w:rPr>
                <w:sz w:val="20"/>
                <w:lang w:val="en-US"/>
              </w:rPr>
              <w:t xml:space="preserve"> Takanishi</w:t>
            </w:r>
            <w:r>
              <w:rPr>
                <w:sz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 искусственным ворсом №6, для моделирования керами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Щётка с ворсом биз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я зеркальной полировки на микромоторе сплавов керамики и облицовочных пластмасс. Диаметр 14 мм, диаметр хвостовика 2,35 мм, максимальное число оборотов 20000. Упаковка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 с ворсом биз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зеркальной полировки на микромоторе сплавов керамики и облицовочных пластмасс. Диаметр 18 мм, диаметр хвостовика 2,35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Упаковка</w:t>
            </w:r>
            <w:r>
              <w:rPr>
                <w:bCs/>
                <w:iCs/>
                <w:sz w:val="20"/>
              </w:rPr>
              <w:t xml:space="preserve">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с козьим ворс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Щётка для зеркальной полировки драгоценных металлов и пластмассы. Диаметр 19 мм, максимальное число оборотов 15000.</w:t>
            </w:r>
            <w:r>
              <w:rPr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ётка из серебристой проволо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для предварительной полировки металлических жевательных поверхностей - без абразии. Диаметр 19 мм, диаметр хвостовика 2,35 мм, максимальное число оборотов 5000.</w:t>
            </w:r>
            <w:r>
              <w:rPr>
                <w:iCs/>
                <w:sz w:val="18"/>
                <w:szCs w:val="18"/>
              </w:rPr>
              <w:t xml:space="preserve"> Упаковка</w:t>
            </w:r>
            <w:r>
              <w:rPr>
                <w:bCs/>
                <w:iCs/>
                <w:sz w:val="20"/>
              </w:rPr>
              <w:t xml:space="preserve"> 1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ак </w:t>
            </w:r>
            <w:r>
              <w:rPr>
                <w:sz w:val="20"/>
                <w:lang w:val="en-US"/>
              </w:rPr>
              <w:t>Pico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Fit</w:t>
            </w:r>
            <w:r>
              <w:rPr>
                <w:sz w:val="20"/>
              </w:rPr>
              <w:t xml:space="preserve">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я штампиков с хорошей контрастностью на гипсе любого цвета. Общая толщина неразбавленного лака около 14 – 20 микрон. Набор: флакон золотого лака 15 мл, флакон серебряного лака 15 мл, флакон разбавителя 30 м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Cs/>
                <w:sz w:val="18"/>
                <w:szCs w:val="18"/>
              </w:rPr>
              <w:t>На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134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илка для лобз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Общая длина 75 мм, толщина 0,25 мм, высота 2 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полировальна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трёхрядная (шток), усиленная металлическим ободком для шлифмо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Щётка полировальная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Щётка щетинная четырехрядная (шток), усиленная металлическим ободком 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ировальный круг из х/б нити «пушо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sz w:val="20"/>
              </w:rPr>
              <w:t>Для шлифмото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одержател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ля прямого наконечника из нержавеющей стали. Форма выпуска: упаковка 1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шлифовальные эластические зуботехническ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руги предназначены для шлифования мостовидных протезов из нержавеющей стали, КХС и НХС. Круги прямого профиля диаметром 50 мм, толщина 8 мм, диаметр посадочного отверстия 10 мм. Круги на вулканитовой основе – электрокорунд. Обработку ведут на бормашине до 3000 об/мин. Упаковка: 10 кру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и сепарационные вулканитовы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и предназначены для обработки твёрдых тканей зуба. Диаметр 18 мм, толщина 1 мм, Диаметр посадочного отверстия 2 мм. Упаковка: 5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уги отрезные стоматологические (армированные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руги предназначены для обработки металлических конструкций протезов из КХС и нержавеющей стали. Круги прямого профиля диаметром 38 мм, толщина 1 мм, диаметр посадочного отверстия 2 мм. Круги вулканитовые на бакелитовой связке, армированные сеткой. Упаковка: 6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ск отрезной вулканитов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Диск предназначен для обрезки литников. Диаметр 155 мм, толщина 1мм, диаметр посадочного отверстия 30 мм.  Обработку ведут на бормашине до 3000 об/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олока ортодонтическ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Проволока ортодонтическая диаметром 1 мм, длина 5 мет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Катуш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разделительный Изо-сол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зготовления съемных протезов. Комплектация: жидкость 1 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утыл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иновые полир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иры зеленого цвета, предназначены для обработки благородных сплавов. Размеры: 22 х 3,5 мм.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</w:rPr>
              <w:t>Резиновые полировочные диски</w:t>
            </w:r>
            <w:r>
              <w:rPr>
                <w:color w:val="000000"/>
                <w:sz w:val="18"/>
                <w:szCs w:val="18"/>
              </w:rPr>
              <w:t xml:space="preserve"> Вирофлекс или эквивален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 наполнителем, для полировки всех стоматологических сплавов. Размеры 22 х 3,5 мм. Форма выпуска: упаковка 100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iCs/>
                <w:sz w:val="20"/>
              </w:rPr>
              <w:t>Упа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казчик</w:t>
      </w:r>
    </w:p>
    <w:p>
      <w:pPr>
        <w:pStyle w:val="Normal"/>
        <w:ind w:firstLine="708"/>
        <w:rPr/>
      </w:pPr>
      <w:r>
        <w:rPr/>
        <w:t>главный врач МБУЗ «ГСП № 2»                                                               Е.В.Чупракова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077" w:right="31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4:58:00Z</dcterms:created>
  <dc:creator>Зыков </dc:creator>
  <dc:description/>
  <cp:keywords/>
  <dc:language>en-US</dc:language>
  <cp:lastModifiedBy>Admin</cp:lastModifiedBy>
  <cp:lastPrinted>2011-02-22T11:53:00Z</cp:lastPrinted>
  <dcterms:modified xsi:type="dcterms:W3CDTF">2012-04-19T06:44:00Z</dcterms:modified>
  <cp:revision>32</cp:revision>
  <dc:subject/>
  <dc:title>Техническое задание</dc:title>
</cp:coreProperties>
</file>