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 № 37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10"/>
        <w:gridCol w:w="820"/>
        <w:gridCol w:w="690"/>
        <w:gridCol w:w="40"/>
        <w:gridCol w:w="155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ры </w:t>
            </w:r>
            <w:r>
              <w:rPr>
                <w:color w:val="000000"/>
                <w:sz w:val="20"/>
                <w:szCs w:val="20"/>
                <w:lang w:val="en-US"/>
              </w:rPr>
              <w:t>Predato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urb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литые твердосплавные боры для разрезания метал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Predato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u-Pre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плавные боры для препарирования под коронку 856/0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Predato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u-Prep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плавные боры для препарирования под коронку 847/0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мазный турбинный бор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ы для турбинного наконечника из натуральных алмазов. Форма выпуска – упаковка, в упаковке 3 бор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орма бор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Reference</w:t>
            </w:r>
            <w:r>
              <w:rPr>
                <w:i/>
                <w:sz w:val="20"/>
              </w:rPr>
              <w:t xml:space="preserve"> 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ylin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und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06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ylin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und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ylin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und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04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ound end 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ound end 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ound end 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49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ound end 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/010/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еленый)/316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расный)/316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onic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onic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onic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onic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ylinder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lat end taper (Truncated con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lat end taper (Truncated con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ound end taper (Domed truncated con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ound end taper (Domed truncated con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Round end taper (Domed truncated con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20"/>
                <w:lang w:val="en-US"/>
              </w:rPr>
              <w:t>Ogival end taper (Gingival curettag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20"/>
                <w:lang w:val="en-US"/>
              </w:rPr>
              <w:t>Ogival end taper (Gingival curettag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22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 end taper (Gingival curettag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2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 end taper (Gingival curettag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 end taper (Gingival curettag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(зеленый) </w:t>
            </w:r>
            <w:r>
              <w:rPr>
                <w:sz w:val="20"/>
                <w:lang w:val="en-US"/>
              </w:rPr>
              <w:t>373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Ogival end taper (Gingival curettage)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красный)</w:t>
            </w:r>
            <w:r>
              <w:rPr>
                <w:sz w:val="20"/>
                <w:lang w:val="en-US"/>
              </w:rPr>
              <w:t>/373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in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m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зеленый)341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m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62/012 (красный)/341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m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еленый)/342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m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расный)/342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m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зеленый)/343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am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расный)/343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d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(зеленый)/300</w:t>
            </w:r>
            <w:r>
              <w:rPr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gg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quilibrating contouring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02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quilibrating contouring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el round edg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eel round edge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 для фрезерных установок Кристалл 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реза твердосплавная для высокоточного моделирования и обработки деталей при изготовлении комбинированных безкламмерных протезов. Длина рабочей части 12,5 м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Парралельны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 - 01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1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ралельны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 - 01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дусны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 - 02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дусны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 - 031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 с супермелкой крестообразной нарезкой  Кристалл 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меняется для финишной обработки керамики, золота и сплавов из драгоценных метал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рабочей части, мм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11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11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11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 с мелкой крестообразной нарезкой  Кристалл 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меняется для обработки сплавов из драгоценных металлов, хромокобальтовых, хромоникелевых сплавов, стали, а также для керамики, золота и сплавов из драгоценных метал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рабочей части, мм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1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2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1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1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5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1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6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7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1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8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21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 с крупной крестообразной нарезкой  Кристалл 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няется для быстрой обработки хромокобальтовых, хромоникелевых и др. видов сплав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рабочей части, мм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5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6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7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9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10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31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 с очень крупной крестообразной нарезкой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няется для быстрой обработки хромокобальтовых, хромоникелевых и др. видов сплаво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рабочей части, мм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  <w:lang w:val="en-US"/>
              </w:rPr>
            </w:pPr>
            <w:r>
              <w:rPr>
                <w:iCs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41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41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 шаровидные  Кристалл 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няется для быстрой обработки хромокобальтовых, хромоникелевых и др. видов сплав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рабочей части, мм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  <w:lang w:val="en-US"/>
              </w:rPr>
            </w:pPr>
            <w:r>
              <w:rPr>
                <w:iCs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6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 с мелкой спиральной нарезкой  Кристалл или эквивалент</w:t>
            </w:r>
          </w:p>
        </w:tc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няется для обработки сплавов из драгоценных металлов, металлокерамики и тит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 рабочей части, мм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18"/>
                <w:lang w:val="en-US"/>
              </w:rPr>
            </w:pPr>
            <w:r>
              <w:rPr>
                <w:iCs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73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2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73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3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73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4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/10 мм: 0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: 73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БУЗ «ГСП № 2»                                                               Е.В.Чупрак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77" w:right="31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2-22T11:53:00Z</cp:lastPrinted>
  <dcterms:modified xsi:type="dcterms:W3CDTF">2012-04-24T09:01:00Z</dcterms:modified>
  <cp:revision>35</cp:revision>
  <dc:subject/>
  <dc:title>Техническое задание</dc:title>
</cp:coreProperties>
</file>