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3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3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632"/>
        <w:gridCol w:w="2730"/>
        <w:gridCol w:w="2310"/>
      </w:tblGrid>
      <w:tr>
        <w:trPr>
          <w:trHeight w:val="6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тация, характеристики, свойств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е к параметрам и условия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параметры и условия</w:t>
            </w:r>
          </w:p>
        </w:tc>
      </w:tr>
      <w:tr>
        <w:trPr>
          <w:trHeight w:val="273" w:hRule="atLeast"/>
        </w:trPr>
        <w:tc>
          <w:tcPr>
            <w:tcW w:w="10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. Муфельная печь</w:t>
            </w:r>
          </w:p>
        </w:tc>
      </w:tr>
      <w:tr>
        <w:trPr>
          <w:trHeight w:val="3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ix-50 или эквивален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выпус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ноября 2011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производител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 эпидемиологическое заключе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арант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%: на оборудование и все комплектующие, монтаж и установку оборудования,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, ввод оборудования в эксплуатаци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аспорт и инструкция по эксплуатации (руководство пользователя) на русском язык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у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pacing w:val="-4"/>
                <w:sz w:val="22"/>
                <w:szCs w:val="22"/>
              </w:rPr>
              <w:t>Технические характеристики муфельной печи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1.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сторонний нагре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1.1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автономной вытяжной вентиляц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1.1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итание, В, Гц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– 240, 50 – 6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1.1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В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1.1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температура,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1.1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совое программирование, час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1.1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ь повышения температуры при регулируемом управлении,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в минуту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-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1.1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грамм, шт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1.1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программ 0-19, участо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  <w:r>
              <w:rPr>
                <w:spacing w:val="-4"/>
                <w:sz w:val="22"/>
                <w:szCs w:val="22"/>
              </w:rPr>
              <w:t xml:space="preserve"> 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1.1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программ 20-29, участо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</w:t>
            </w:r>
            <w:r>
              <w:rPr>
                <w:rFonts w:eastAsia="Arial Unicode MS"/>
                <w:spacing w:val="-4"/>
                <w:sz w:val="22"/>
                <w:szCs w:val="22"/>
              </w:rPr>
              <w:t xml:space="preserve"> 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1.2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амеры, 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,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1.2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печи, ВхШхГ, с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х40х4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2. Триммер для мокрой обработки моделей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иммер </w:t>
            </w:r>
            <w:r>
              <w:rPr>
                <w:bCs/>
                <w:sz w:val="22"/>
                <w:szCs w:val="22"/>
                <w:lang w:val="en-US"/>
              </w:rPr>
              <w:t>SD</w:t>
            </w:r>
            <w:r>
              <w:rPr>
                <w:bCs/>
                <w:sz w:val="22"/>
                <w:szCs w:val="22"/>
              </w:rPr>
              <w:t>.84.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выпус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ноября 2011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производител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 эпидемиологическое заключе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арант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%: на оборудование и все комплектующие, монтаж и установку оборудования,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, ввод оборудования в эксплуатаци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аспорт и инструкция по эксплуатации (руководство пользователя) на русском язык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у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pacing w:val="-4"/>
                <w:sz w:val="22"/>
                <w:szCs w:val="22"/>
              </w:rPr>
              <w:t>Технические характеристики</w:t>
            </w:r>
            <w:r>
              <w:rPr>
                <w:rFonts w:eastAsia="Arial Unicode MS"/>
                <w:b/>
                <w:bCs/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Unicode MS"/>
                <w:b/>
                <w:bCs/>
                <w:spacing w:val="-4"/>
                <w:sz w:val="22"/>
                <w:szCs w:val="22"/>
              </w:rPr>
              <w:t>триммера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2.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иммер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оч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2.1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можность использования как с водяным смачиванием, так и для сухой обработк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2.1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рундовый шлифовальный круг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2.1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дачей воды встроенным электроклапано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2.1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20 / 24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2.1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, В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2.1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поле, м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2.1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оротов в минуту, шт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8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2.1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м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00 х 370 х 3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0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3. Аппарат для горячей и холодной полимеризации</w:t>
            </w:r>
          </w:p>
        </w:tc>
      </w:tr>
      <w:tr>
        <w:trPr>
          <w:trHeight w:val="34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А 3.3 или эквивален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выпус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ноября 2011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производител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 эпидемиологическое заключе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арант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%: на оборудование и все комплектующие, монтаж и установку оборудования,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, ввод оборудования в эксплуатаци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аспорт и инструкция по эксплуатации (руководство пользователя) на русском язык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у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0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pacing w:val="-4"/>
                <w:sz w:val="22"/>
                <w:szCs w:val="22"/>
              </w:rPr>
              <w:t>Технические характеристики аппарата для полимеризации</w:t>
            </w:r>
          </w:p>
        </w:tc>
      </w:tr>
      <w:tr>
        <w:trPr>
          <w:trHeight w:val="34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3.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, кассе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-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3.1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вумя кюветам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3.1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уемое автоматическое управление температурой и временем полимеризац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3.1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е и визуальный контроль давления в камер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bCs/>
                <w:spacing w:val="-4"/>
                <w:sz w:val="22"/>
                <w:szCs w:val="22"/>
              </w:rPr>
            </w:pPr>
            <w:r>
              <w:rPr>
                <w:rFonts w:eastAsia="Arial Unicode MS"/>
                <w:bCs/>
                <w:spacing w:val="-4"/>
                <w:sz w:val="22"/>
                <w:szCs w:val="22"/>
              </w:rPr>
              <w:t>3.1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ция — цифровая и звукова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>3.1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гревателя от перегрев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>3.1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и горячая полимеризация пластмасс, включая облицовочные, в автоматическом режим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>3.1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чнение литейных форм давление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>3.1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ждение силиконовых дублировочных мас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>3.1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, ба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.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>3.2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, °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>3.2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лимеризации, ми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9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>3.2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рабочей камеры, м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30x1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>3.2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ание Гц / В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50/60/ 220/2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>3.2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, м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20x440x3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спомогательные услуги к поставляемому оборудовани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нтаж и установка оборуд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сконаладочные раб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од оборудования в эксплуатац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структаж технического и обслуживающего персонал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рок поставки товара: в течение 14 (четырнадцати) календарных дней после подписания договора обеими Стор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кончательный срок выполнения обязательств Поставщика по настоящему договору – поставка товара и выполнение всех вспомогательных услуг, перечисленных в техническом задании (Приложение № 1 к настоящему договору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СП № 2»</w:t>
        <w:tab/>
        <w:tab/>
        <w:tab/>
      </w:r>
      <w:r>
        <w:rPr>
          <w:u w:val="single"/>
        </w:rPr>
        <w:tab/>
      </w:r>
      <w:r>
        <w:rPr/>
        <w:tab/>
        <w:tab/>
        <w:t>Е.В. Чупра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i/>
      <w:lang w:val="ru-RU"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3:00Z</dcterms:created>
  <dc:creator>Admin</dc:creator>
  <dc:description/>
  <cp:keywords/>
  <dc:language>en-US</dc:language>
  <cp:lastModifiedBy>Admin</cp:lastModifiedBy>
  <dcterms:modified xsi:type="dcterms:W3CDTF">2012-05-12T06:33:00Z</dcterms:modified>
  <cp:revision>9</cp:revision>
  <dc:subject/>
  <dc:title>Приложение №1</dc:title>
</cp:coreProperties>
</file>