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для зуботехнической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оборудования для зуботехнической лаборатории согласно технического задания (приложение 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9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50 Ортопедические приспособления [3311470] - [331156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(четырнадцати)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49,8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498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документации об аукционе в электронной форм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4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1:39:00Z</dcterms:created>
  <dc:creator>Попова</dc:creator>
  <dc:description/>
  <cp:keywords/>
  <dc:language>en-US</dc:language>
  <cp:lastModifiedBy>Попова</cp:lastModifiedBy>
  <dcterms:modified xsi:type="dcterms:W3CDTF">2012-05-26T11:40:00Z</dcterms:modified>
  <cp:revision>2</cp:revision>
  <dc:subject/>
  <dc:title>Извещение</dc:title>
</cp:coreProperties>
</file>