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035630000041200004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3240"/>
        <w:gridCol w:w="1800"/>
        <w:gridCol w:w="2340"/>
        <w:gridCol w:w="720"/>
        <w:gridCol w:w="7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, примен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Признаки эквивалент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414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клоио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й пломбировочный материал «Кетак Моляр» или эквивал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ойства:</w:t>
            </w:r>
            <w:r>
              <w:rPr>
                <w:sz w:val="20"/>
                <w:szCs w:val="20"/>
              </w:rPr>
              <w:t xml:space="preserve"> - активное выделение фтор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ыстрое и легкое замешивание благодаря гранулированной форме порош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нтгеноконтраст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ая компрессионная проч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ая износоустойчивость;   хорошее краевое прилег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чная химическая связь с патологически измененным дентин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:</w:t>
            </w:r>
            <w:r>
              <w:rPr>
                <w:sz w:val="20"/>
                <w:szCs w:val="20"/>
              </w:rPr>
              <w:t xml:space="preserve"> восстановление зубов из различных функциональных групп, герметизация фиссур, надстройка культи, небольшие пломбы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лас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оответствие по примене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: 1 флакон с порошком 12,5 гр. оттенок А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акон с жидкостью 8,5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32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зитный пломбировочный материал светового отверждения «Призмафил плюс» или эквивал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:</w:t>
            </w:r>
            <w:r>
              <w:rPr>
                <w:sz w:val="20"/>
                <w:szCs w:val="20"/>
              </w:rPr>
              <w:t xml:space="preserve"> - композит со средней дисперсностью частиц наполн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ачестве наполнителя используется бариевоалюмоборосиликатное стекл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а полимерной матрицы – производные уретан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ойства:</w:t>
            </w:r>
            <w:r>
              <w:rPr>
                <w:sz w:val="20"/>
                <w:szCs w:val="20"/>
              </w:rPr>
              <w:t xml:space="preserve"> - рентгеноконтраст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ветолабиль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о полиру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</w:t>
            </w:r>
            <w:r>
              <w:rPr>
                <w:sz w:val="20"/>
                <w:szCs w:val="20"/>
              </w:rPr>
              <w:t xml:space="preserve">: - для восстановления полостей зубов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лассов у взрослых и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 -7 шприцев: А1; А3; А3,5;В2; С2; С4; ОА3,5 по 4,5 гра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гезив светового отверждения для эмали 6 м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ль для травления эмали в шприце 3 м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адлеж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7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арисма </w:t>
            </w:r>
            <w:r>
              <w:rPr>
                <w:b/>
                <w:sz w:val="20"/>
                <w:szCs w:val="20"/>
                <w:lang w:val="en-US"/>
              </w:rPr>
              <w:t>PPF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йства</w:t>
            </w:r>
            <w:r>
              <w:rPr>
                <w:sz w:val="20"/>
                <w:szCs w:val="20"/>
              </w:rPr>
              <w:t xml:space="preserve"> - самополимеризующаяся, выделяющая фтор двухкомпонентная  композитная систе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:</w:t>
            </w:r>
            <w:r>
              <w:rPr>
                <w:sz w:val="20"/>
                <w:szCs w:val="20"/>
              </w:rPr>
              <w:t xml:space="preserve"> барийалюминийфтористое стекло, высокодисперсная двуокись кремния, наполните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нение:</w:t>
            </w:r>
            <w:r>
              <w:rPr>
                <w:sz w:val="20"/>
                <w:szCs w:val="20"/>
              </w:rPr>
              <w:t xml:space="preserve"> для изготовления пломб; для  прокладок (только в сочетании со светополимеризующимися адгезивными системами); для фиксации расшатанных зубов; наращивание зуб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аковка: паста 12 гр. одного цвета (А10, А30, В 20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тализатор 12 гр.; катализатор  </w:t>
            </w:r>
            <w:r>
              <w:rPr>
                <w:sz w:val="20"/>
                <w:szCs w:val="20"/>
                <w:lang w:val="en-US"/>
              </w:rPr>
              <w:t>Estici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gel</w:t>
            </w:r>
            <w:r>
              <w:rPr>
                <w:sz w:val="20"/>
                <w:szCs w:val="20"/>
              </w:rPr>
              <w:t>, адгезив-база 3 мл; адгезив-катализатор 3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мбировочный материал химического отверждения «Компосайт» или эквивал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войства:</w:t>
            </w:r>
            <w:r>
              <w:rPr>
                <w:sz w:val="20"/>
              </w:rPr>
              <w:t xml:space="preserve"> - микрофильный композит, - хорошо полируется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рентгеноконтрастны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рименение:</w:t>
            </w:r>
            <w:r>
              <w:rPr>
                <w:sz w:val="20"/>
              </w:rPr>
              <w:t xml:space="preserve"> - реставрационные работы по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классам, - избирательно-эстетическое пломбирование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класса, - полости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ласса в премоляр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: основа  14 г, катализатор 14 г., адгезив-основа 3 мл, адгезив-катализатор 3 мл, протравка 7,5 мл. аксессуа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191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микронный светоотверждаемый гибридный композит «Спек трум» или эквивал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бисфенол А, фотоинициаторы (не менее 3-х), стабилизаторы.  В качестве наполнителя используется бариевое стекло и спеченный кремний со средним размером частиц – 0,8 микрон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Свойства: - </w:t>
            </w:r>
            <w:r>
              <w:rPr>
                <w:sz w:val="18"/>
                <w:szCs w:val="18"/>
              </w:rPr>
              <w:t>гибридный композит со сверхмелким размером частиц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нтгеноконтрастный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ладает эффектом «хамелиона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орошо полируется до «сухого блеска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люоресцентный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егко адаптируется к стенкам полости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убина засвечивания оттенков при экспозиции 20 сек. – 3 мм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ение</w:t>
            </w:r>
            <w:r>
              <w:rPr>
                <w:sz w:val="18"/>
                <w:szCs w:val="18"/>
              </w:rPr>
              <w:t>: - для пломбирования полостей всех класс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аковка: 6 шприцев оттенков А1, А2, А3, А3,5, В1, В2 по 4,5 грамм, флакон с адгезивом 4,5 мл, протравочный гель 3 мл, канюли для геля, 50 аппликатор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91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кроматричный реставрационный материал высокой четкости «Эстет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D</w:t>
            </w:r>
            <w:r>
              <w:rPr>
                <w:b/>
                <w:sz w:val="20"/>
                <w:szCs w:val="20"/>
              </w:rPr>
              <w:t>» или эквивал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 xml:space="preserve">Состав: </w:t>
            </w:r>
            <w:r>
              <w:rPr>
                <w:sz w:val="20"/>
              </w:rPr>
              <w:t xml:space="preserve">полимерная матрица состоит из </w:t>
            </w:r>
            <w:r>
              <w:rPr>
                <w:sz w:val="18"/>
                <w:szCs w:val="18"/>
              </w:rPr>
              <w:t>продукта присоединения Bis-GMA, продукта присоединения Bis-EMA, также содержит камфорохинон (CQ), фотоинициатор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изатор, пигменты. Комбинация наполнитель состоит из кристаллов барий флуооборосиликата со средней величиной частицы менее 1µm и кремниевого наполнителя (размер частиц 0.04µm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войства: - </w:t>
            </w:r>
            <w:r>
              <w:rPr>
                <w:sz w:val="18"/>
                <w:szCs w:val="18"/>
              </w:rPr>
              <w:t>светоотверждаемый, микроматричный композитный материал, рентгеноконтрастны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именение: </w:t>
            </w:r>
            <w:r>
              <w:rPr>
                <w:sz w:val="18"/>
                <w:szCs w:val="18"/>
              </w:rPr>
              <w:t>- в качестве прямого реставрационного материала для любых классов полостей  в передних и боковых зубах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для использования в качестве реставрационного материала для изготовления виниров и косметического восстановления (например, закрытия диастемы, удлинения резцов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для непрямого изготовления вкладок и накладок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аковка: 5 шприцев оттенков </w:t>
            </w:r>
            <w:r>
              <w:rPr>
                <w:sz w:val="18"/>
                <w:szCs w:val="18"/>
              </w:rPr>
              <w:t xml:space="preserve">А1, А2 ,А3, </w:t>
            </w:r>
            <w:r>
              <w:rPr>
                <w:sz w:val="18"/>
                <w:szCs w:val="18"/>
                <w:lang w:val="en-US"/>
              </w:rPr>
              <w:t>YE</w:t>
            </w:r>
            <w:r>
              <w:rPr>
                <w:sz w:val="18"/>
                <w:szCs w:val="18"/>
              </w:rPr>
              <w:t xml:space="preserve">, А2О по 3 грамма, </w:t>
            </w:r>
            <w:r>
              <w:rPr>
                <w:sz w:val="20"/>
                <w:szCs w:val="20"/>
              </w:rPr>
              <w:t xml:space="preserve">флакон с адгезивом 4,5 мл, протравочный гель 3 мл, канюли для геля, 40 микробрашей, кольцо для матриц </w:t>
            </w:r>
            <w:r>
              <w:rPr>
                <w:sz w:val="20"/>
                <w:szCs w:val="20"/>
                <w:lang w:val="en-US"/>
              </w:rPr>
              <w:t>Palodent</w:t>
            </w:r>
            <w:r>
              <w:rPr>
                <w:sz w:val="20"/>
                <w:szCs w:val="20"/>
              </w:rPr>
              <w:t xml:space="preserve">, 5 матриц </w:t>
            </w:r>
            <w:r>
              <w:rPr>
                <w:sz w:val="20"/>
                <w:szCs w:val="20"/>
                <w:lang w:val="en-US"/>
              </w:rPr>
              <w:t>Palodent</w:t>
            </w:r>
            <w:r>
              <w:rPr>
                <w:sz w:val="20"/>
                <w:szCs w:val="20"/>
              </w:rPr>
              <w:t>, полировальные головки чашечки и конус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91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зитный пломбировочный материал химического отверждения «Эвикрол» или эквивал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войства</w:t>
            </w:r>
            <w:r>
              <w:rPr>
                <w:sz w:val="20"/>
              </w:rPr>
              <w:t>: двухкомпонентный композитный материал, механические свойства приближенны к характеристикам амальга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Применение:</w:t>
            </w:r>
            <w:r>
              <w:rPr>
                <w:sz w:val="20"/>
              </w:rPr>
              <w:t xml:space="preserve"> - изготовление пломб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классов, - фиксация шин, - надстройка корон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оттенок №21 – 40 г., дополн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оттенки №25, №27, №45 по 10 г., жидкость 28 г., система адгезии, принадлеж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1-01-29T14:33:00Z</cp:lastPrinted>
  <dcterms:modified xsi:type="dcterms:W3CDTF">2012-05-18T09:42:00Z</dcterms:modified>
  <cp:revision>78</cp:revision>
  <dc:subject/>
  <dc:title>№ лота</dc:title>
</cp:coreProperties>
</file>