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04120000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их штиф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рпанева Ольг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договор на поставку стоматологических штифтов согласно технического задания (приложение № 1 к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4 039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5 Материалы вспомогате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 1 к документации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календарных дней после подписа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20,2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5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6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1:41:00Z</dcterms:created>
  <dc:creator>Попова</dc:creator>
  <dc:description/>
  <cp:keywords/>
  <dc:language>en-US</dc:language>
  <cp:lastModifiedBy>Попова</cp:lastModifiedBy>
  <dcterms:modified xsi:type="dcterms:W3CDTF">2012-05-26T11:41:00Z</dcterms:modified>
  <cp:revision>2</cp:revision>
  <dc:subject/>
  <dc:title>Извещение</dc:title>
</cp:coreProperties>
</file>