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12"/>
        <w:gridCol w:w="2208"/>
        <w:gridCol w:w="113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(упаковок)</w:t>
            </w:r>
          </w:p>
        </w:tc>
      </w:tr>
      <w:tr>
        <w:trPr>
          <w:trHeight w:val="41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ы парапульпарные (</w:t>
            </w:r>
            <w:r>
              <w:rPr>
                <w:b/>
                <w:sz w:val="20"/>
                <w:szCs w:val="20"/>
                <w:lang w:val="en-US"/>
              </w:rPr>
              <w:t>EDENT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рмирования композитной реставрации сколов углов и режущего края фронтальных зуб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5 штук +дрильбор и отверт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тифты бумаж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сушивания канал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ость 0,4 (ассорт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усность 0,6 (ассорт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тифт гуттаперчевый конусность 0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каналов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0 шту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2-05-17T13:40:00Z</dcterms:modified>
  <cp:revision>76</cp:revision>
  <dc:subject/>
  <dc:title>№ лота</dc:title>
</cp:coreProperties>
</file>