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/>
      </w:pPr>
      <w:r>
        <w:rPr>
          <w:sz w:val="20"/>
          <w:szCs w:val="20"/>
        </w:rPr>
        <w:t>аукционе в электронной форме № 035630000041200004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0" w:firstLine="1080"/>
        <w:rPr/>
      </w:pPr>
      <w:r>
        <w:rPr/>
        <w:t xml:space="preserve">Начальная (максимальная) цена договора сформирована на основании данных из информационно-телекоммуникационной сети «Интернет»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064"/>
        <w:gridCol w:w="858"/>
        <w:gridCol w:w="858"/>
        <w:gridCol w:w="2525"/>
        <w:gridCol w:w="2700"/>
        <w:gridCol w:w="2700"/>
        <w:gridCol w:w="1260"/>
        <w:gridCol w:w="180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п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дрес в сети «Интернет»</w:t>
            </w:r>
          </w:p>
          <w:p>
            <w:pPr>
              <w:pStyle w:val="ConsPlusNormal"/>
              <w:widowControl/>
              <w:ind w:left="195" w:hanging="195"/>
              <w:jc w:val="center"/>
              <w:rPr/>
            </w:pPr>
            <w:hyperlink r:id="rId2">
              <w:r>
                <w:rPr>
                  <w:rStyle w:val="InternetLink"/>
                  <w:b/>
                </w:rPr>
                <w:t>http://www.medtechmarket.ru</w:t>
              </w:r>
            </w:hyperlink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цена за ед.измер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дрес в сети «Интернет»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www.medicaiv.ru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цена за ед.измер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дрес в сети «Интерне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http://www.domplomb.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цена за ед.из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я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у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за требуемое количество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кеты для стерилиз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 мм х 250 м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100 шт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кеты для стерилиз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 мм х 320 м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100 шт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лон для стерилиз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мм х 200 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лон для стерилиз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х 200 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каторы паровой стерилизации химические одноразовы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риконт 132/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1000 шт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ы паровой стерилизации химические одноразов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ритест 132/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1000 шт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ы воздуш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рилизации химические одноразов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ритест 180/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1000 шт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2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ы воздуш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рилизации химические одноразов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риконт 180/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1000 шт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2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Итого: 258240 (двести пятьдесят восемь тысяч двести сорок) рублей 00 коп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58" w:right="9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techmarket.ru/" TargetMode="External"/><Relationship Id="rId3" Type="http://schemas.openxmlformats.org/officeDocument/2006/relationships/hyperlink" Target="http://www.medicaiv.ru/" TargetMode="External"/><Relationship Id="rId4" Type="http://schemas.openxmlformats.org/officeDocument/2006/relationships/hyperlink" Target="http://www.domplomb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Попова</cp:lastModifiedBy>
  <cp:lastPrinted>2012-04-10T17:36:00Z</cp:lastPrinted>
  <dcterms:modified xsi:type="dcterms:W3CDTF">2012-06-04T06:39:00Z</dcterms:modified>
  <cp:revision>104</cp:revision>
  <dc:subject/>
  <dc:title>Техническое задание</dc:title>
</cp:coreProperties>
</file>