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035630000041200004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74"/>
        <w:gridCol w:w="4857"/>
        <w:gridCol w:w="1014"/>
        <w:gridCol w:w="1044"/>
        <w:gridCol w:w="884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, характеристик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(ширина х длина мм)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е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пак)</w:t>
            </w:r>
          </w:p>
        </w:tc>
      </w:tr>
      <w:tr>
        <w:trPr>
          <w:trHeight w:val="47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лон для стерилизации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очный материал для стерилизации инструментов, перевязочного материала и прочих предметов медицинского назначения. Состоит из одного слоя бумаги и одного слоя полипропилена/полиэстера, снабжены индикаторами. Используются при паровой стерилизац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мм х 200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7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м х 20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47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кеты для стерилизации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кеты из белой влагопрочной бумаги, самоклеящиеся. На выступающей части обратной стороны пакета (клапане) нанесен липкий слой, защищенный антиадгезивной бумагой. На лицевой стороне пакета имеется химический индикатор 1 класса  (ГОСТ Р ИСО 11140-1-2000) и предназначен для 2-х видов стерилизации - паровой и воздушной. На пакете должен быть обозначен товарный знак или наименование предприятия изготовителя, наименование изделия, размер, наименование допустимого метода стерилизации, конечный цвет индикатора. Пакеты соответствуют требованиям ГОСТ Р ИСО 11607-2003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для упаковывания медицинских изделий, подлежащих стерилизации, с целью сохранения их стерильности при хранении и транспортировки до использования по назначению. Применяются для воздушной и паровой стерилизации. Срок хранения медицинских изделий после стерилизации в пакетах составляет 20 дне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х250 м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100 шт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70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х320 м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100 шт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20"/>
        <w:gridCol w:w="4815"/>
        <w:gridCol w:w="1163"/>
        <w:gridCol w:w="1026"/>
        <w:gridCol w:w="83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нение, характерист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пак.)</w:t>
            </w:r>
          </w:p>
        </w:tc>
      </w:tr>
      <w:tr>
        <w:trPr>
          <w:trHeight w:val="29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каторы паровой стерилизации химические одноразовые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ускаются в соответствии с ТУ 9398-042-11764404-2003 (стеритест) и ТУ 9398-007-11764404-2004 (стериконт) для контроля соблюдения критических параметров паровой стерилизации – температуры стерилизации, времени стерилизационной выдержки и наличие насыщенного водяного пара. Индикаторы соответствуют классу 4 по классификации ГОСТ Р ИСО 11140-1. Представляют собой полоски бумажно-пленочного основания с нанесенными на одной стороне двух цветных меток (индикаторная и эталон сравнения) и маркировки: обозначения метода стерилизации, параметры стерилизационной выдержки, логотип предприятия изготовителя. На поверхность  индикатора нанесено защитное покрытие. Индикаторы изготавливаются с липким слоем на обратной стороне, закрытым защитной бумагой в листах с перфорацией между индикаторами. Срок годности 24 месяца. Применяются в стерилизаторах с форвакуумным способом удаления воздуха из стерилизационной камеры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конт 132/20-01-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1000 шт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тест 132/20-02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каторы воздуш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рилизации химические одноразовые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ускаются в соответствии с ТУ 9443-006-11764404-98 (стериконт) и ТУ 9398-019-11764404-2003 (стеритест) для контроля соблюдения критических параметров воздушной стерилизации – температуры стерилизации, времени стерилизационной выдержки в камере воздушного стерилизатора по ГОСТ 22649. Стериконт соответствуют классу 4 по классификации ГОСТ Р ИСО 11140-1. Стеритест соответствует классу 5 по классификации ГОСТ Р ИСО 11140-1 Представляют собой полоски из инертного бумажного основания с нанесенными на одной стороне двух цветных меток (индикаторная и эталон сравнения) и маркировки: обозначения метода стерилизации, параметры стерилизационной выдержки, логотип предприятия изготовителя. Индикаторы изготавливаются с липким слоем на обратной стороне, закрытым защитной бумагой в листах с перфорацией между индикаторами. Срок годности 24 месяца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конт 180/60 ми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1000 шт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тест 180/60 мин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2-05-18T08:51:00Z</dcterms:modified>
  <cp:revision>80</cp:revision>
  <dc:subject/>
  <dc:title>№ лота</dc:title>
</cp:coreProperties>
</file>