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обустройству родников </w:t>
      </w:r>
    </w:p>
    <w:p>
      <w:pPr>
        <w:pStyle w:val="Normal"/>
        <w:jc w:val="right"/>
        <w:rPr/>
      </w:pPr>
      <w:r>
        <w:rPr>
          <w:sz w:val="22"/>
          <w:szCs w:val="22"/>
        </w:rPr>
        <w:t>Кировского района г.Перми от 15.06.2012 г.</w:t>
      </w:r>
    </w:p>
    <w:p>
      <w:pPr>
        <w:pStyle w:val="Normal"/>
        <w:suppressAutoHyphens w:val="true"/>
        <w:ind w:left="1132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1328" w:hanging="0"/>
        <w:rPr>
          <w:b/>
          <w:b/>
          <w:bCs/>
          <w:sz w:val="24"/>
          <w:szCs w:val="24"/>
          <w:lang w:eastAsia="ar-SA"/>
        </w:rPr>
      </w:pPr>
      <w:r>
        <w:rPr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 ВЫПОЛНЕНИЕ РАБОТ ПО ОБУСТРОЙСТВУ РОДНИКОВ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bCs/>
        </w:rPr>
        <w:t>КИРОВСКОГО РАЙОНА Г. ПЕРМИ В 2012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 Место выполнения работ: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1.1. ул.Астраханская</w:t>
      </w:r>
    </w:p>
    <w:tbl>
      <w:tblPr>
        <w:tblW w:w="10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8"/>
        <w:gridCol w:w="1284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, объемы  работ по ви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еревянной скамьи 1,5м*0,4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борка площадки перед родником: железный насти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стка от грязи и ила под настилом, в т.ч.в колодц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люка дождеприемника типа ДК на горловину колодца Ф 600мм с ремонтом горлови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бетонных бортиков и площадки  под настил и фундаментов под стойки скаме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3 бетона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готовление (труба 20*20*1,5 - 18п.м., уголок 50*50*4 -5п.м.)  и установка  стальных решеток с креплением в бетон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площадок: дощатых, обработанных влагостойким состав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чистка вручную поверхности крыши из профнастила  и камней от граффи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щивание капотажной трубы в условиях течения родниковой во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 существующей трубы д.100 C1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ращивание трубы  сваркой- сплошной шо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с бетонированием стоек (200*200*300) скамейки окрашенной без спинки 1500*3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/>
      </w:pPr>
      <w:r>
        <w:rPr/>
        <w:t>1.2. ул.Липатова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083"/>
        <w:gridCol w:w="1418"/>
        <w:gridCol w:w="127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7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став, объемы  работ по вида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3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листов кров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ограждений родника: крепление деталей сваркой трубы д30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чистка вручную поверхности крыши, ветровой защиты  и ограждения от граффи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аска ранее окрашенных металлических поверхностей стоек, пожилин ветровой защиты и кровли, ограждений,  с расчисткой старой краски и огрунтовкой расчищенных мест: атмосферостойкой краской для наружных работ по металлу за 2 раз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чистка капотажных труб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ручную по ходу капотажных труб с удалением кустарника до места нахождения емкости в земле по сбору в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емкости металлической для сбора воды, капотажных тру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стка от грязи и ила в месте сбора вод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металлической емкости сбора воды, капотажных труб со сливами огрунтованны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 металлической емкости сбора воды, капотажных труб со слив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ая засыпка грун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отнение грунта пневматическими трамбовками перед монтажом ёмкости и труб, после обратной засыпки грун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настила деревянного из досок 50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 xml:space="preserve">2. Условия выполнения  и предъявления работ:  </w:t>
      </w:r>
    </w:p>
    <w:p>
      <w:pPr>
        <w:pStyle w:val="Normal"/>
        <w:ind w:firstLine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Обустройство мест производства работ предупреждающими знаками и ограждениями в соответствии с требованиями ГОСТ, СНиП, правилами техники безопасност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eastAsia="ar-SA"/>
        </w:rPr>
        <w:t>2. 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ind w:firstLine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дополнение к журналу в состав исполнительной документации входят акты скрытых работ, сертификаты соответствия и паспорта качества на используемый материал, исполнительные схемы, фото-документации на бумажном носителе  до и после выполнения работ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        </w:t>
      </w:r>
      <w:r>
        <w:rPr>
          <w:szCs w:val="24"/>
          <w:lang w:eastAsia="ar-SA"/>
        </w:rPr>
        <w:t>3.  По окончании работ приведение места производства работ в нормативное состояние: уборка  мусора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>4. Выполненные работы предъявляются заказчику по факту выполненного объема  с предоставлением исполнительной документации: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  <w:lang w:eastAsia="ar-SA"/>
        </w:rPr>
        <w:t xml:space="preserve">- исполнительных </w:t>
      </w:r>
      <w:r>
        <w:rPr>
          <w:spacing w:val="-4"/>
          <w:sz w:val="24"/>
          <w:szCs w:val="24"/>
          <w:lang w:eastAsia="ar-SA"/>
        </w:rPr>
        <w:t>схем по видам работ, общих журналов производства  работ, актов на скрытые работы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-  фотодокументации участков на бумажном носителе до- и после производства работ.;</w:t>
      </w:r>
    </w:p>
    <w:p>
      <w:pPr>
        <w:pStyle w:val="Normal"/>
        <w:suppressAutoHyphens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pacing w:val="-4"/>
          <w:sz w:val="24"/>
          <w:szCs w:val="24"/>
          <w:lang w:eastAsia="ar-SA"/>
        </w:rPr>
        <w:t>- сертификатов   соответствия ГОСТ на применяемые материалы.</w:t>
      </w:r>
    </w:p>
    <w:p>
      <w:pPr>
        <w:pStyle w:val="Style18"/>
        <w:ind w:firstLine="360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eastAsia="ar-SA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 Сроки выполнения работ:</w:t>
      </w:r>
      <w:r>
        <w:rPr>
          <w:sz w:val="24"/>
          <w:szCs w:val="24"/>
        </w:rPr>
        <w:t xml:space="preserve"> в течение </w:t>
      </w:r>
      <w:r>
        <w:rPr>
          <w:b/>
          <w:sz w:val="24"/>
          <w:szCs w:val="24"/>
        </w:rPr>
        <w:t>15 календарных дней с момента заключения контракта.</w:t>
      </w:r>
      <w:r>
        <w:rPr>
          <w:b/>
          <w:bCs/>
          <w:sz w:val="18"/>
          <w:szCs w:val="18"/>
          <w:lang w:eastAsia="ar-SA"/>
        </w:rPr>
        <w:t xml:space="preserve">  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8"/>
          <w:szCs w:val="18"/>
          <w:lang w:eastAsia="ar-SA"/>
        </w:rPr>
        <w:t xml:space="preserve">              </w:t>
      </w:r>
      <w:r>
        <w:rPr>
          <w:b/>
          <w:bCs/>
          <w:sz w:val="24"/>
          <w:szCs w:val="24"/>
          <w:lang w:eastAsia="ar-SA"/>
        </w:rPr>
        <w:t xml:space="preserve">4.  Гарантии: 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арантийный срок на выполненные работы:</w:t>
      </w:r>
    </w:p>
    <w:p>
      <w:pPr>
        <w:pStyle w:val="Normal"/>
        <w:suppressAutoHyphens w:val="true"/>
        <w:ind w:firstLine="36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- покраска – 12 месяцев с даты подписания актов выполненных работ,</w:t>
      </w:r>
    </w:p>
    <w:p>
      <w:pPr>
        <w:pStyle w:val="Normal"/>
        <w:suppressAutoHyphens w:val="true"/>
        <w:ind w:firstLine="36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</w:t>
      </w:r>
      <w:r>
        <w:rPr>
          <w:b/>
          <w:sz w:val="24"/>
          <w:szCs w:val="24"/>
          <w:lang w:eastAsia="ar-SA"/>
        </w:rPr>
        <w:t>монтажные работы - 24  месяца  с даты подписания актов выполненных работ.</w:t>
      </w:r>
    </w:p>
    <w:p>
      <w:pPr>
        <w:pStyle w:val="Normal"/>
        <w:suppressAutoHyphens w:val="true"/>
        <w:ind w:firstLine="36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  <w:sz w:val="24"/>
          <w:szCs w:val="24"/>
          <w:lang w:eastAsia="ar-SA"/>
        </w:rPr>
        <w:t xml:space="preserve">     </w:t>
      </w:r>
      <w:r>
        <w:rPr>
          <w:b/>
          <w:bCs/>
          <w:sz w:val="24"/>
          <w:szCs w:val="24"/>
          <w:lang w:eastAsia="ar-SA"/>
        </w:rPr>
        <w:t xml:space="preserve">5.  </w:t>
      </w:r>
      <w:r>
        <w:rPr>
          <w:sz w:val="24"/>
          <w:szCs w:val="24"/>
          <w:lang w:eastAsia="ar-SA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: </w:t>
      </w:r>
    </w:p>
    <w:p>
      <w:pPr>
        <w:pStyle w:val="Normal"/>
        <w:suppressAutoHyphens w:val="true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721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3-01-9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1.03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еодезические работы в строительств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2.01-8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2"/>
                <w:szCs w:val="22"/>
              </w:rPr>
              <w:t>СНиП III-10-7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  <w:lang w:eastAsia="ar-SA"/>
              </w:rPr>
              <w:t xml:space="preserve">СНиП </w:t>
            </w:r>
            <w:r>
              <w:rPr>
                <w:sz w:val="23"/>
                <w:szCs w:val="23"/>
                <w:lang w:val="en-US" w:eastAsia="ar-SA"/>
              </w:rPr>
              <w:t>III</w:t>
            </w:r>
            <w:r>
              <w:rPr>
                <w:sz w:val="23"/>
                <w:szCs w:val="23"/>
                <w:lang w:eastAsia="ar-SA"/>
              </w:rPr>
              <w:t>-4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bookmarkStart w:id="0" w:name="OCRUncertain001"/>
            <w:r>
              <w:rPr/>
              <w:t>СНиП</w:t>
            </w:r>
            <w:bookmarkEnd w:id="0"/>
            <w:r>
              <w:rPr/>
              <w:t xml:space="preserve"> 3.03.01-87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ущие и ограждающие конструк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4.03-85</w:t>
            </w:r>
          </w:p>
          <w:p>
            <w:pPr>
              <w:pStyle w:val="Normal"/>
              <w:ind w:right="-1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троительных конструкций и сооружений от корроз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3.11-85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НиП 3.04.01-87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онные и отделочные покрыт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НиП  52-01-200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 и железобетонные конструкции. Основные полож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НиП  3.02.01-8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 10922-9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5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 23118-99</w:t>
              <w:b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стальные строительные. Общие технические усло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 5264-80</w:t>
              <w:b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Ручная дуговая сварка. Соединения сварные. Основные типы, конструктивные элементы и разме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 27772-88</w:t>
              <w:b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для строительных стальных конструкций. Общие технические усло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 Р 52289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ДМ 218.4.002-2009</w:t>
              <w:b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Рекомендации по защите от коррозии конструкций, эксплуатируемых на автомобильных дорогах Российской Федерации мостовых сооружений, ограждений и дорожных знак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 9.401-91</w:t>
              <w:b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Единая система защиты от коррозии и старения. Покрытия лакокрасочны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.8.563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2.11-7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ССБТ. Машины строительные и дорожные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0.0.1-7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1.1.01-77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2.1.01-76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Атмосфера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4.2.01-81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Почвы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1.007-76 ССБ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редные вещества.Классификация и общие требования безопасн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6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735-88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736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25129-8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Грунтовка ГФ- 021. Технические условия</w:t>
            </w:r>
          </w:p>
        </w:tc>
      </w:tr>
    </w:tbl>
    <w:p>
      <w:pPr>
        <w:pStyle w:val="Normal"/>
        <w:suppressAutoHyphens w:val="true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i/>
          <w:i/>
          <w:iCs/>
          <w:spacing w:val="-1"/>
          <w:sz w:val="23"/>
          <w:szCs w:val="23"/>
          <w:lang w:eastAsia="ar-SA"/>
        </w:rPr>
      </w:pPr>
      <w:r>
        <w:rPr>
          <w:b/>
          <w:bCs/>
          <w:i/>
          <w:iCs/>
          <w:spacing w:val="-1"/>
          <w:sz w:val="23"/>
          <w:szCs w:val="23"/>
          <w:lang w:eastAsia="ar-SA"/>
        </w:rPr>
      </w:r>
    </w:p>
    <w:p>
      <w:pPr>
        <w:pStyle w:val="Normal"/>
        <w:suppressAutoHyphens w:val="true"/>
        <w:ind w:left="708" w:hanging="0"/>
        <w:rPr>
          <w:b/>
          <w:b/>
          <w:bCs/>
          <w:spacing w:val="-1"/>
          <w:sz w:val="24"/>
          <w:szCs w:val="24"/>
          <w:lang w:eastAsia="ar-SA"/>
        </w:rPr>
      </w:pPr>
      <w:r>
        <w:rPr>
          <w:b/>
          <w:bCs/>
          <w:spacing w:val="-1"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56:00Z</dcterms:created>
  <dc:creator>USER1</dc:creator>
  <dc:description/>
  <cp:keywords/>
  <dc:language>en-US</dc:language>
  <cp:lastModifiedBy>User</cp:lastModifiedBy>
  <cp:lastPrinted>2012-06-15T09:14:00Z</cp:lastPrinted>
  <dcterms:modified xsi:type="dcterms:W3CDTF">2012-06-15T03:17:00Z</dcterms:modified>
  <cp:revision>13</cp:revision>
  <dc:subject/>
  <dc:title/>
</cp:coreProperties>
</file>