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caps/>
          <w:szCs w:val="26"/>
        </w:rPr>
        <w:t xml:space="preserve">протокол № </w:t>
      </w:r>
      <w:r>
        <w:rPr>
          <w:caps/>
          <w:szCs w:val="26"/>
          <w:lang w:val="ru-RU"/>
        </w:rPr>
        <w:t>1</w:t>
      </w:r>
      <w:r>
        <w:rPr>
          <w:caps/>
          <w:szCs w:val="26"/>
        </w:rPr>
        <w:br/>
      </w:r>
      <w:r>
        <w:rPr>
          <w:smallCaps/>
          <w:lang w:val="ru-RU"/>
        </w:rPr>
        <w:t xml:space="preserve">рассмотрения заявок </w:t>
      </w:r>
      <w:r>
        <w:rPr>
          <w:smallCaps/>
        </w:rPr>
        <w:t xml:space="preserve"> на участие в </w:t>
      </w:r>
      <w:r>
        <w:rPr>
          <w:smallCaps/>
          <w:lang w:val="ru-RU"/>
        </w:rPr>
        <w:t>проведении запроса предложений № 2 от 06.06.2012 года на текущий ремонт двух кабинетов (биология, химия) для Муниципального автономного общеобразовательного учреждения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smallCaps/>
          <w:lang w:val="ru-RU"/>
        </w:rPr>
        <w:t xml:space="preserve"> </w:t>
      </w:r>
      <w:r>
        <w:rPr>
          <w:smallCaps/>
          <w:lang w:val="ru-RU"/>
        </w:rPr>
        <w:t>«Средняя общеобразовательная школа № 64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15 июня 2012 года</w:t>
        <w:br/>
        <w:t>13 часов 00 минут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миссии по закупкам  по </w:t>
      </w:r>
      <w:r>
        <w:rPr/>
        <w:t xml:space="preserve">рассмотрению заявок на участие в запросе предложений № 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06</w:t>
      </w:r>
      <w:r>
        <w:rPr/>
        <w:t>.</w:t>
      </w:r>
      <w:r>
        <w:rPr>
          <w:lang w:val="ru-RU"/>
        </w:rPr>
        <w:t>06</w:t>
      </w:r>
      <w:r>
        <w:rPr/>
        <w:t>.2012</w:t>
      </w:r>
      <w:r>
        <w:rPr>
          <w:lang w:val="ru-RU"/>
        </w:rPr>
        <w:t xml:space="preserve"> года на заключение договора на текущий ремонт двух кабинетов (биологи, химия) для МАОУ «Средняя общеобразовательная школа № 64» г.Перми.</w:t>
      </w: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  <w:lang w:val="ru-RU"/>
        </w:rPr>
      </w:pPr>
      <w:r>
        <w:rPr>
          <w:b/>
          <w:bCs/>
          <w:smallCaps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3488"/>
        <w:gridCol w:w="290"/>
        <w:gridCol w:w="1994"/>
        <w:gridCol w:w="3169"/>
        <w:gridCol w:w="609"/>
      </w:tblGrid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унина С.П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gridSpan w:val="2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М.Ф.</w:t>
            </w:r>
          </w:p>
        </w:tc>
      </w:tr>
      <w:tr>
        <w:trPr/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57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</w:tc>
        <w:tc>
          <w:tcPr>
            <w:tcW w:w="3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64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             </w:t>
      </w:r>
      <w:r>
        <w:rPr>
          <w:bCs/>
        </w:rPr>
        <w:t>614042, г.Пермь, ул. Ласьвинская, 64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83-09-1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 запросе предложений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текущий ремонт двух кабинетов (биология, химия) для МАОУ «СОШ № 64» г. Перми, по адресу: 614042, г.Пермь, ул. Ласьвинская, 64а в соответствии с локальным сметным расчетом и проектом догов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 xml:space="preserve">437134,13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запроса предложений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06.06.20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знать запрос предложений несостоявшимся в соответствии с п.21.5  Положения о закупке в связи с тем, что по окончании срока подачи заявлений не подано ни одного предложения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ина С.П.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лукова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Е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ушевич Е.Р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карова М.Ф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2:00Z</dcterms:created>
  <dc:creator>ump15</dc:creator>
  <dc:description/>
  <cp:keywords/>
  <dc:language>en-US</dc:language>
  <cp:lastModifiedBy>noname</cp:lastModifiedBy>
  <cp:lastPrinted>2012-04-19T13:11:00Z</cp:lastPrinted>
  <dcterms:modified xsi:type="dcterms:W3CDTF">2012-06-15T06:13:00Z</dcterms:modified>
  <cp:revision>3</cp:revision>
  <dc:subject/>
  <dc:title>ПРОТОКОЛ № 01/03-07</dc:title>
</cp:coreProperties>
</file>